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33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Ваврик Соломії Ярославівни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800 га, кадастровий номер земельної ділянки 4623686900:06:000:0123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Ваврик Соломії Ярославівні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Нова, 6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Ваврик Соломії Ярославівні земельну ділянку для будівництва та обслуговування житлового будинку, господарських будівель і споруд площею 0,0800 га, кадастровий номер 4623686900:06:000:0123 розташовану в с. Сороки-Львівські, вул. Нова, 6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6:000:0123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14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7:08:00Z</dcterms:modified>
  <cp:revision>3</cp:revision>
  <dc:subject/>
  <dc:title>ЯМПІЛЬСЬКА СІЛЬСЬКА РАДА</dc:title>
</cp:coreProperties>
</file>