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735</wp:posOffset>
            </wp:positionH>
            <wp:positionV relativeFrom="paragraph">
              <wp:posOffset>-307340</wp:posOffset>
            </wp:positionV>
            <wp:extent cx="426720" cy="599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5103" w:leader="none"/>
          <w:tab w:val="left" w:pos="5387" w:leader="none"/>
        </w:tabs>
        <w:spacing w:lineRule="auto" w:line="276"/>
        <w:ind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6-а сесія І демократичного склик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ге пленарне засідання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52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3 липня 2018 року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 делегування повноважень на виконання функції замовника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Управлінню капітального будівництва обласної Державної 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Адміністрації по будівництву амбулаторії загальної практики 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сімейної медицини в с. Ямпіль Пустомитівського району Львівської області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ті 31 Закону України “Про місцеве самоврядування в Україні”, Закону України “Про регулювання містобудівної діяльності”, Закону України “Про основи містобудування”, заслухавши інформацію керівника юридичного відділу Мурованської сільської ради Андросюк З.П. та з метою забезпечення дотримання чинного законодавства у сфері будівництва, сесія Мурованської сільської ради ОТГ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Делегувати Управлінню капітального будівництва облас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функції замовника по будівництву амбулаторії загальної практики сімейної медицини в с. Ямпіль Пустомитівського району Льві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керівника відділу містобудування, архітектури та житлово-комунального господарства Сушинського М.В.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ільський голова  ОТГ                                                                      Петрух З. 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7:35:00Z</dcterms:created>
  <dc:creator>user</dc:creator>
  <dc:description/>
  <cp:keywords/>
  <dc:language>en-US</dc:language>
  <cp:lastModifiedBy>Admin</cp:lastModifiedBy>
  <cp:lastPrinted>2018-07-19T10:36:00Z</cp:lastPrinted>
  <dcterms:modified xsi:type="dcterms:W3CDTF">2018-07-19T07:36:00Z</dcterms:modified>
  <cp:revision>4</cp:revision>
  <dc:subject/>
  <dc:title>ЯМПІЛЬСЬКА СІЛЬСЬКА РАДА</dc:title>
</cp:coreProperties>
</file>