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озпорядження №   47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3.02.2020 року</w:t>
      </w:r>
    </w:p>
    <w:p>
      <w:pPr>
        <w:pStyle w:val="Normal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икористання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нспортного засоб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>Керуючись п.20 ст.42 Закону України «Про місцеве самоврядування в Україні» та з метою безпечної експлуатації транспортних засобів: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На підставі звернення адміністрації Мурованської ЗОШ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 ст. виділити шкільний автобус, для поїздки учнів 4-А класу 06.02.2020 року  у місто Львів в музей І.Франка на екскурсію. Пункт призначення: з села Муроване до міста Львів , з міста Львів  до села Муроване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5" w:leader="none"/>
          <w:tab w:val="left" w:pos="5760" w:leader="none"/>
        </w:tabs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бухгалтерського обліку  та звітності Мурованської сільської ради ОТГ здійснити оплату для забезпечення транспорту пальним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озпорядження покласти на Думу М.І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8:00Z</dcterms:created>
  <dc:creator>User</dc:creator>
  <dc:description/>
  <cp:keywords/>
  <dc:language>en-US</dc:language>
  <cp:lastModifiedBy>Zorjana</cp:lastModifiedBy>
  <cp:lastPrinted>2020-02-03T16:15:00Z</cp:lastPrinted>
  <dcterms:modified xsi:type="dcterms:W3CDTF">2020-02-03T14:15:00Z</dcterms:modified>
  <cp:revision>5</cp:revision>
  <dc:subject/>
  <dc:title/>
</cp:coreProperties>
</file>