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705735</wp:posOffset>
            </wp:positionH>
            <wp:positionV relativeFrom="paragraph">
              <wp:posOffset>-307340</wp:posOffset>
            </wp:positionV>
            <wp:extent cx="426720" cy="59944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left" w:pos="5103" w:leader="none"/>
          <w:tab w:val="left" w:pos="5387" w:leader="none"/>
        </w:tabs>
        <w:spacing w:lineRule="auto" w:line="240"/>
        <w:ind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УРОВАНСЬКА СІЛЬСЬК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’ЄДНАНОЇ ТЕРИТОРІАЛЬНОЇ ГРОМ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устомитівського району Львів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  <w:lang w:val="uk-UA"/>
        </w:rPr>
        <w:t>6-а сесія І демократичного скликання</w:t>
      </w:r>
    </w:p>
    <w:p>
      <w:pPr>
        <w:pStyle w:val="Normal"/>
        <w:ind w:right="-56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-ге пленарне засідання</w:t>
      </w:r>
    </w:p>
    <w:p>
      <w:pPr>
        <w:pStyle w:val="Normal"/>
        <w:ind w:right="-56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56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 № 612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13 липня 2018 року.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Про припинення права власності</w:t>
      </w:r>
    </w:p>
    <w:p>
      <w:pPr>
        <w:pStyle w:val="Normal"/>
        <w:shd w:fill="FFFFFF" w:val="clear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 xml:space="preserve">на земельну ділянку гр. </w:t>
      </w:r>
      <w:r>
        <w:rPr>
          <w:color w:val="000000"/>
          <w:sz w:val="28"/>
          <w:szCs w:val="28"/>
          <w:lang w:val="uk-UA"/>
        </w:rPr>
        <w:t>Гориня Степана Петровича</w:t>
      </w:r>
    </w:p>
    <w:p>
      <w:pPr>
        <w:pStyle w:val="Normal"/>
        <w:shd w:fill="FFFFFF" w:val="clear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76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Розглянувши заяву гр. Гориня Степана Петровича, про добровільну відмову від права власності на земельні ділянки площею 0,1000 га., кадастровий номер – 4623686900:01:001:0210, що розташована за адресою: с. Сороки-Львівські Пустомитівського району Львівської області, для ведення особистого селянського господарства, керуючись ст. ст. 140, 142 Земельного кодексу України, Законом України «Про місцеве самоврядування» сесія Мурованської сільської ради ОТГ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28"/>
          <w:szCs w:val="28"/>
          <w:lang w:val="uk-UA"/>
        </w:rPr>
        <w:t>В И Р І Ш И Л А: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7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Припинити право власності на земельну ділянку площею 0,1000 га, кадастровий № 4623686900:01:001:0210 надану гр. Гориню Степану Петровичу згідно Державного акту на право власності на земельну ділянку серії ЯК № 832400, виданого Управлінням Держкомзему у Пустомитівському районі Львівської області 17 січня 2012 року, розташовану в с. Сороки-Львівські Пустомитівського району Львівської області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color w:val="000000"/>
          <w:sz w:val="28"/>
          <w:szCs w:val="28"/>
          <w:lang w:val="uk-UA"/>
        </w:rPr>
        <w:t>2. Віднести земельну ділянку площею 0,1000 га до земель запасу сільськогосподарського призначення комунальної власності Мурованської сільської ради ОТГ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color w:val="000000"/>
          <w:sz w:val="28"/>
          <w:szCs w:val="28"/>
          <w:lang w:val="uk-UA"/>
        </w:rPr>
        <w:t>3. Уповноважити сільського голову Петруха З. В. укласти з гр. Горинем Степаном Петровичем договір про передачу права власності на земельну ділянку площею 0,1000 га., з кадастровим № 4623686900:01:001:0210, що належала гр. Гориню Степану Петровичу для ведення особистого селянського господарства в користь Мурованської сільської ради ОТГ.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Сільський голова  ОТГ                                                                      Петрух З. В.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spacing w:lineRule="auto" w:line="288"/>
      <w:ind w:right="4648" w:hanging="0"/>
      <w:jc w:val="both"/>
    </w:pPr>
    <w:rPr>
      <w:b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07:31:00Z</dcterms:created>
  <dc:creator>user</dc:creator>
  <dc:description/>
  <dc:language>en-US</dc:language>
  <cp:lastModifiedBy>Admin</cp:lastModifiedBy>
  <cp:lastPrinted>2018-07-25T11:20:00Z</cp:lastPrinted>
  <dcterms:modified xsi:type="dcterms:W3CDTF">2018-07-30T07:42:00Z</dcterms:modified>
  <cp:revision>4</cp:revision>
  <dc:subject/>
  <dc:title>ЯМПІЛЬСЬКА СІЛЬСЬКА РАДА</dc:title>
</cp:coreProperties>
</file>