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делегування повноважень на виконання функції замовни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правлінню капітального будівництва обласної Державної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Адміністрації по будівництву амбулаторії загальної практики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сімейної медицини в с. Муроване Пустомитівського району Львівської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31 Закону України “Про місцеве самоврядування в Україні”, Закону України “Про регулювання містобудівної діяльності”, Закону України “Про основи містобудування”, заслухавши інформацію керівника юридичного відділу Мурованської сільської ради Андросюк З.П. та з метою забезпечення дотримання чинного законодавства у сфері будівництва, сесія Мурованської сільської ради ОТ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легувати Управлінню капітального будівницт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функції замовника по будівництву амбулаторії загальної практики сімейної медицини в с. Муроване Пустомитівського району Льв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ерівника відділу містобудування, архітектури та житлово-комунального господарства Сушинського М.В.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05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19T07:34:00Z</dcterms:modified>
  <cp:revision>3</cp:revision>
  <dc:subject/>
  <dc:title>ЯМПІЛЬСЬКА СІЛЬСЬКА РАДА</dc:title>
</cp:coreProperties>
</file>