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8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333" w:hanging="0"/>
        <w:rPr/>
      </w:pPr>
      <w:r>
        <w:rPr>
          <w:b/>
          <w:sz w:val="24"/>
          <w:szCs w:val="24"/>
          <w:lang w:val="uk-UA"/>
        </w:rPr>
        <w:t>від 27 квітня 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“ </w:t>
      </w:r>
      <w:r>
        <w:rPr>
          <w:b/>
          <w:sz w:val="28"/>
          <w:szCs w:val="28"/>
          <w:lang w:val="uk-UA"/>
        </w:rPr>
        <w:t xml:space="preserve">Про затвердження форм бланків протоколу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е правопорушення та припису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сунення виявлених порушень правил благо-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рою території”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1,7 частини «а» ст. 30 Закону України «Про місцеве самоврядування в Україні, ст. ст.152, 255 Кодексу України про адміністративні правопорушення, з метою здійснення контролю за станом благоустрою</w:t>
      </w:r>
      <w:r>
        <w:rPr>
          <w:bCs/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твердити форму бланка протоколу про адміністративне правопорушення   (додається)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твердити форму бланка припису на усунення виявлених порушень  правил благоустрою території  Мурованської сільської ради ОТГ.   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сільської ради ОТГ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0:00Z</dcterms:created>
  <dc:creator>Администратор</dc:creator>
  <dc:description/>
  <cp:keywords/>
  <dc:language>en-US</dc:language>
  <cp:lastModifiedBy>User</cp:lastModifiedBy>
  <cp:lastPrinted>2018-05-08T09:38:00Z</cp:lastPrinted>
  <dcterms:modified xsi:type="dcterms:W3CDTF">2018-05-08T06:41:00Z</dcterms:modified>
  <cp:revision>21</cp:revision>
  <dc:subject/>
  <dc:title>СОРОКИ-ЛЬВІВСЬКА СІЛЬСЬКА РАДА</dc:title>
</cp:coreProperties>
</file>