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>Р І Ш Е Н Н Я № 660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Кам’янопіль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Ковалишина Юрія Миколай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1073 га, кадастровий номер земельної ділянки 4623688600:02:002:0428, що розташована в с. Кам’янопіль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Ковалишину Юрію Миколай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Кам’янопіль, квартал К-9, діл. № 13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Ковалишину Юрію Миколайовичу земельну ділянку для будівництва та обслуговування житлового будинку, господарських будівель і споруд площею 0,1073 га, кадастровий номер 4623688600:02:002:0428 розташовану в с. Кам’янопіль, квартал К-9, діл. № 13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8600:02:002:0428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21:00Z</dcterms:created>
  <dc:creator>user</dc:creator>
  <dc:description/>
  <cp:keywords/>
  <dc:language>en-US</dc:language>
  <cp:lastModifiedBy>Admin</cp:lastModifiedBy>
  <cp:lastPrinted>2017-06-09T16:26:00Z</cp:lastPrinted>
  <dcterms:modified xsi:type="dcterms:W3CDTF">2019-01-23T09:13:00Z</dcterms:modified>
  <cp:revision>5</cp:revision>
  <dc:subject/>
  <dc:title>ЯМПІЛЬСЬКА СІЛЬСЬКА РАДА</dc:title>
</cp:coreProperties>
</file>