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52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Гамаліївка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Степурко Наталі Васил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1000 га, кадастровий номер земельної ділянки 4623681900:03:000:0217, що розташована в с. Гамаліївка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Степурко Наталі Васил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Гамаліївка, вул. І. Франка, 91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Степурко Наталі Василівні земельну ділянку для будівництва та обслуговування житлового будинку, господарських будівель і споруд площею 0,1000 га, кадастровий номер 4623681900:03:000:0217 розташовану в с. Гамаліївка, вул. І. Франка, 91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1900:03:000:0217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36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6:39:00Z</dcterms:modified>
  <cp:revision>3</cp:revision>
  <dc:subject/>
  <dc:title>ЯМПІЛЬСЬКА СІЛЬСЬКА РАДА</dc:title>
</cp:coreProperties>
</file>