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43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Пасірської Мирослави Миколаї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7:000:0407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Пасірській Мирославі Миколаї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І. Гонти, 11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Пасірській Мирославі Миколаївні земельну ділянку для будівництва та обслуговування житлового будинку, господарських будівель і споруд площею 0,0800 га, кадастровий номер 4623686900:07:000:0407 розташовану в с. Сороки-Львівські, вул. І. Гонти, 11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407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18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2:00Z</dcterms:modified>
  <cp:revision>3</cp:revision>
  <dc:subject/>
  <dc:title>ЯМПІЛЬСЬКА СІЛЬСЬКА РАДА</dc:title>
</cp:coreProperties>
</file>