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left="-284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6-та сесія І демократичного склик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85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у власність для ведення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истого селянського господарства 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в с. Ямпіль Пустомитівського району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  <w:lang w:val="uk-UA"/>
        </w:rPr>
        <w:t>Розглянувши клопотання гр. Дембіцької Ганни Іванівни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, розташовану в с. Ямпіль Пустомитівського району Львівської області, орієнтовною площею 0,10 га. в урочищі «під штрекою» в 1-у ряді, керуючись ст. 12, 81, 118, 119 Земельного кодексу України, ст. 26 п. 34 Закону України «Про місцеве самоврядування в Україні», сільська рада: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1. Дати дозвіл гр. Дембіцькій Ганні Іванівні на виготовлення проекту землеустрою щодо відведення земельної ділянки у власність для ведення особистого селянського господарства, орієнтовною площею 0,10 га. в урочищі «під штрекою» в 1-у ряді, розташовану в с. Ямпіль Пустомитівського району Львівської області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2. Дембіцькій Г. І.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покласти на сільського голову Петруха З.В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17:00Z</dcterms:created>
  <dc:creator>user</dc:creator>
  <dc:description/>
  <dc:language>en-US</dc:language>
  <cp:lastModifiedBy>Admin</cp:lastModifiedBy>
  <cp:lastPrinted>2018-07-26T09:46:00Z</cp:lastPrinted>
  <dcterms:modified xsi:type="dcterms:W3CDTF">2018-07-26T07:17:00Z</dcterms:modified>
  <cp:revision>2</cp:revision>
  <dc:subject/>
  <dc:title>ЯМПІЛЬСЬКА СІЛЬСЬКА РАДА</dc:title>
</cp:coreProperties>
</file>