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Лютої Ганни Йосиф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Лютої Ганни Йосифівни, про добровільну відмову від права власності на земельні ділянки площею 0,0900 га., кадастровий номер – 4623686900:02:002:0074, що розташована за адресою: с. Муроване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0900 га, кадастровий № 4623686900:02:002:0074 надану гр. Лютій Ганні Йосифівні згідно Державного акту на право власності на земельну ділянку серії ЯГ № 045948, виданого Пустомитівським районним відділом земельних ресурсів Львівської області 27 лютого 2007 року, розташовану в с. Муроване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0900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Лютою Ганною Йосифівною договір про передачу права власності на земельну ділянку площею 0,0900 га., з кадастровим № 4623686900:02:002:0074 , що належала гр. Лютій Ганні Йосиф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13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7-25T21:22:00Z</dcterms:modified>
  <cp:revision>3</cp:revision>
  <dc:subject/>
  <dc:title>ЯМПІЛЬСЬКА СІЛЬСЬКА РАДА</dc:title>
</cp:coreProperties>
</file>