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>Р І Ш Е Н Н Я № 658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/>
      </w:pPr>
      <w:r>
        <w:rPr>
          <w:i/>
          <w:lang w:val="uk-UA"/>
        </w:rPr>
        <w:t>щодо відведення земельної ділянки зі зміною цільового призначення</w:t>
      </w:r>
    </w:p>
    <w:p>
      <w:pPr>
        <w:pStyle w:val="Normal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у власність 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Кам’яно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Чайки Тараса Романовича, про затвердження проекту землеустрою щодо відведення земельної ділянки зі зміною цільового призначення для будівництва та обслуговування житлового будинку, господарських будівель і споруд площею 0,1480 га, кадастровий номер земельної ділянки 4623688600:02:002:0420, що розташована в с. Кам’янопіль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Чайці Тарасу Романовичу проект землеустрою щодо відведення земельної ділянки зі зміною цільового призначення для будівництва та обслуговування житлового будинку, господарських будівель і споруд, що розташована в с. Кам’яно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Чайці Тарасу Романовичу земельну ділянку зі зміною цільового призначення для будівництва та обслуговування житлового будинку, господарських будівель і споруд площею 0,1480 га, кадастровий номер 4623688600:02:002:0420 розташовану в с. Кам’яно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2:002:0420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1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29:00Z</dcterms:modified>
  <cp:revision>4</cp:revision>
  <dc:subject/>
  <dc:title>ЯМПІЛЬСЬКА СІЛЬСЬКА РАДА</dc:title>
</cp:coreProperties>
</file>