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7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Ямпіль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атренич Лілії Михайлівни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720 га, кадастровий номер земельної ділянки 4623688600:01:004:0607, що розташована в с. Ямпіль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атренич Лілії Михайлівні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Ям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атренич Лілії Михайлівні земельну ділянку для будівництва та обслуговування житлового будинку, господарських будівель і споруд площею 0,1720 га, кадастровий номер 4623688600:01:004:0607розташовану в с. Ямпіль,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8600:01:004:0607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0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8-27T06:25:00Z</dcterms:modified>
  <cp:revision>4</cp:revision>
  <dc:subject/>
  <dc:title>ЯМПІЛЬСЬКА СІЛЬСЬКА РАДА</dc:title>
</cp:coreProperties>
</file>