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3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 прийняття з державної</w:t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 комунальну власність земельних ділянок </w:t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Розглянувши Наказ № 13-3100/16-18-СГ від 05.06.2018 року начальника Головного управління Держгеокадастру у Львівській області А. Петришина, керуючись статтями 26, 59 Законом України « Про місцеве самоврядування в Україні», </w:t>
      </w:r>
      <w:r>
        <w:rPr>
          <w:color w:val="000000"/>
          <w:sz w:val="28"/>
          <w:szCs w:val="28"/>
        </w:rPr>
        <w:t>сесія Мурованської сільської ради ОТГ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36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ийняти з державної власності в комунальну власність Мурованської сільської ради ОТГ земельні ділянки загальною площею 164,7338 га, а саме: 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омитівський район, за межами с. Гамаліївка, площа 1,5887 га., кадастровий номер 4623681900:02:000:0073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омитівський район, за межами с. Гамаліївка, площа 18,9086 га., кадастровий номер 4623681900:02:000:0074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омитівський район, за межами с. Ямпіль, площа 8,0000 га., кадастровий номер 4623688600:03:000:0780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омитівський район, за межами с. Ямпіль, площа 101,2130 га., кадастровий номер 4623688600:04:000:0120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омитівський район, за межами с. Сороки-Львівські, площа 35,0235 га., кадастровий номер 4623686900:07:000:042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 Петруха З.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32:00Z</dcterms:created>
  <dc:creator>user</dc:creator>
  <dc:description/>
  <cp:keywords/>
  <dc:language>en-US</dc:language>
  <cp:lastModifiedBy>Admin</cp:lastModifiedBy>
  <cp:lastPrinted>2018-07-25T11:20:00Z</cp:lastPrinted>
  <dcterms:modified xsi:type="dcterms:W3CDTF">2018-07-25T13:04:00Z</dcterms:modified>
  <cp:revision>3</cp:revision>
  <dc:subject/>
  <dc:title>ЯМПІЛЬСЬКА СІЛЬСЬКА РАДА</dc:title>
</cp:coreProperties>
</file>