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26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Іванціва Володимира Васильовича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477 га, кадастровий номер земельної ділянки 4623686900:01:001:0270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Іванціву Володимиру Васильовичу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Польова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Іванціву Володимиру Васильовичу земельну ділянку для будівництва та обслуговування житлового будинку, господарських будівель і споруд площею 0,0477 га, кадастровий номер 4623686900:01:001:0270 розташовану в с. Сороки-Львівські, вул. Польова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1:001:0270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20:00Z</dcterms:created>
  <dc:creator>user</dc:creator>
  <dc:description/>
  <cp:keywords/>
  <dc:language>en-US</dc:language>
  <cp:lastModifiedBy>Admin</cp:lastModifiedBy>
  <cp:lastPrinted>2017-06-09T16:26:00Z</cp:lastPrinted>
  <dcterms:modified xsi:type="dcterms:W3CDTF">2019-07-01T13:17:00Z</dcterms:modified>
  <cp:revision>4</cp:revision>
  <dc:subject/>
  <dc:title>ЯМПІЛЬСЬКА СІЛЬСЬКА РАДА</dc:title>
</cp:coreProperties>
</file>