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44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Петрички Марії Михайл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0 га, кадастровий номер земельної ділянки 4623686900:07:000:0403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Петричці Марії Михайл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Івана Франка, 2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Петричці Марії Михайлівні земельну ділянку для будівництва та обслуговування житлового будинку, господарських будівель і споруд площею 0,0800 га, кадастровий номер 4623686900:07:000:0403 розташовану в с. Сороки-Львівські, вул. Івана Франка, 2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7:000:0403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12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01:00Z</dcterms:modified>
  <cp:revision>4</cp:revision>
  <dc:subject/>
  <dc:title>ЯМПІЛЬСЬКА СІЛЬСЬКА РАДА</dc:title>
</cp:coreProperties>
</file>