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6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Ям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Зацерковного Андрія Семе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200 га, кадастровий номер земельної ділянки 4623688600:01:002:0182, що розташована в с. Ямпіль квартал забудови «Загроди»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Зацерковному Андрію Семе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Ямпіль, квартал забудови «Загроди»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Зацерковному Андрію Семеновичу земельну ділянку для будівництва та обслуговування житлового будинку, господарських будівель і споруд площею 0,1200 га, кадастровий номер 4623688600:01:002:0182 розташовану в с. Ямпіль, квартал забудови «Загроди»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1:002:0182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1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33:00Z</dcterms:modified>
  <cp:revision>3</cp:revision>
  <dc:subject/>
  <dc:title>ЯМПІЛЬСЬКА СІЛЬСЬКА РАДА</dc:title>
</cp:coreProperties>
</file>