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34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Назаревича Романа Ігор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0 га, кадастровий номер земельної ділянки 4623686900:06:000:0182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Назаревичу Роману Ігор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Гайова, 5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Назаревичу Роману Ігоровичу земельну ділянку для будівництва та обслуговування житлового будинку, господарських будівель і споруд площею 0,0800 га, кадастровий номер 4623686900:06:000:0182 розташовану в с. Сороки-Львівські, вул. Гайова, 5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6:000:0182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12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08:00Z</dcterms:modified>
  <cp:revision>3</cp:revision>
  <dc:subject/>
  <dc:title>ЯМПІЛЬСЬКА СІЛЬСЬКА РАДА</dc:title>
</cp:coreProperties>
</file>