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Бавдик Ліліани Віктор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Бавдик Ліліани Вікторівни, про добровільну відмову від права власності на земельні ділянки площею 0,1942 га., кадастровий номер – 4623686900:01:001:0139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942 га, кадастровий № 4623686900:01:001:0139 надану гр. Бавдик Ліліані Вікторівні згідно Державного акту на право власності на земельну ділянку серії ЯИ № 175460, виданого Управлінням Держкомзему у Пустомитівському районі Львівської області 26 листопада 2009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942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Бавдик Ліліаною Вікторівною договір про передачу права власності на земельну ділянку площею 0,1942 га., з кадастровим № 4623686900:01:001:0139, що належала гр. Бавдик Ліліані Віктор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12:00Z</dcterms:created>
  <dc:creator>user</dc:creator>
  <dc:description/>
  <dc:language>en-US</dc:language>
  <cp:lastModifiedBy>Admin</cp:lastModifiedBy>
  <cp:lastPrinted>2018-07-25T11:20:00Z</cp:lastPrinted>
  <dcterms:modified xsi:type="dcterms:W3CDTF">2018-07-30T09:12:00Z</dcterms:modified>
  <cp:revision>2</cp:revision>
  <dc:subject/>
  <dc:title>ЯМПІЛЬСЬКА СІЛЬСЬКА РАДА</dc:title>
</cp:coreProperties>
</file>