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192" w:before="100" w:after="0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22222"/>
          <w:sz w:val="28"/>
          <w:szCs w:val="28"/>
        </w:rPr>
        <w:t>МУРОВАНСЬКА СІЛЬСЬКА РАДА</w:t>
      </w:r>
    </w:p>
    <w:p>
      <w:pPr>
        <w:pStyle w:val="Style16"/>
        <w:shd w:fill="FFFFFF" w:val="clear"/>
        <w:spacing w:lineRule="atLeast" w:line="192" w:before="100" w:after="0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22222"/>
          <w:sz w:val="28"/>
          <w:szCs w:val="28"/>
        </w:rPr>
        <w:t>ОБ’ЄДНАНОЇ ТЕРИТОРІАЛЬНОЇ ГРОМАДИ</w:t>
      </w:r>
    </w:p>
    <w:p>
      <w:pPr>
        <w:pStyle w:val="Style16"/>
        <w:shd w:fill="FFFFFF" w:val="clear"/>
        <w:spacing w:lineRule="atLeast" w:line="192" w:before="100" w:after="0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22222"/>
          <w:sz w:val="28"/>
          <w:szCs w:val="28"/>
        </w:rPr>
        <w:t>ПУСТОМИТІВСЬКОГО РАЙОНУ ЛЬВІВСЬКОЇ ОБЛАСТІ</w:t>
      </w:r>
    </w:p>
    <w:p>
      <w:pPr>
        <w:pStyle w:val="Style16"/>
        <w:shd w:fill="FFFFFF" w:val="clear"/>
        <w:spacing w:lineRule="atLeast" w:line="192" w:before="100" w:after="0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b/>
          <w:bCs/>
          <w:color w:val="222222"/>
          <w:sz w:val="22"/>
          <w:szCs w:val="22"/>
        </w:rPr>
        <w:t>81120, </w:t>
      </w:r>
      <w:r>
        <w:rPr>
          <w:rFonts w:cs="Times New Roman CYR" w:ascii="Times New Roman CYR" w:hAnsi="Times New Roman CYR"/>
          <w:b/>
          <w:bCs/>
          <w:color w:val="222222"/>
          <w:sz w:val="22"/>
          <w:szCs w:val="22"/>
        </w:rPr>
        <w:t>с. Сороки-Львівські, вул. Польова, 65 тел. 225-43-22</w:t>
      </w:r>
    </w:p>
    <w:p>
      <w:pPr>
        <w:pStyle w:val="Style16"/>
        <w:pBdr>
          <w:bottom w:val="single" w:sz="6" w:space="2" w:color="000000"/>
        </w:pBdr>
        <w:shd w:fill="FFFFFF" w:val="clear"/>
        <w:spacing w:lineRule="atLeast" w:line="192" w:before="10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hyperlink r:id="rId3" w:tgtFrame="_blank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sorokylvivskarada@gmail.com</w:t>
        </w:r>
      </w:hyperlink>
    </w:p>
    <w:p>
      <w:pPr>
        <w:pStyle w:val="Style16"/>
        <w:shd w:fill="FFFFFF" w:val="clear"/>
        <w:tabs>
          <w:tab w:val="clear" w:pos="720"/>
          <w:tab w:val="left" w:pos="6405" w:leader="none"/>
        </w:tabs>
        <w:spacing w:lineRule="atLeast" w:line="192" w:before="10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 І Ш Е Н Н Я № 88</w:t>
      </w:r>
    </w:p>
    <w:p>
      <w:pPr>
        <w:pStyle w:val="Style16"/>
        <w:shd w:fill="FFFFFF" w:val="clear"/>
        <w:spacing w:lineRule="atLeast" w:line="192" w:before="100" w:after="0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засідання виконавчого комітету</w:t>
      </w:r>
    </w:p>
    <w:p>
      <w:pPr>
        <w:pStyle w:val="Style16"/>
        <w:shd w:fill="FFFFFF" w:val="clear"/>
        <w:spacing w:lineRule="atLeast" w:line="192" w:before="100" w:after="0"/>
        <w:ind w:firstLine="573"/>
        <w:rPr>
          <w:rFonts w:ascii="Arial" w:hAnsi="Arial" w:cs="Arial"/>
          <w:color w:val="222222"/>
        </w:rPr>
      </w:pPr>
      <w:r>
        <w:rPr>
          <w:rFonts w:cs="Times New Roman CYR" w:ascii="Times New Roman CYR" w:hAnsi="Times New Roman CYR"/>
          <w:b/>
          <w:bCs/>
          <w:color w:val="000000"/>
        </w:rPr>
        <w:t>від 29 травня 2018 року</w:t>
      </w:r>
    </w:p>
    <w:p>
      <w:pPr>
        <w:pStyle w:val="Style16"/>
        <w:shd w:fill="FFFFFF" w:val="clear"/>
        <w:spacing w:lineRule="atLeast" w:line="192" w:before="100" w:after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</w:rPr>
        <w:t xml:space="preserve">Про встановлення та погодження тарифів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 послуги з вивезення побутових відходів</w:t>
      </w:r>
      <w:r>
        <w:rPr>
          <w:b/>
          <w:color w:val="000000"/>
          <w:sz w:val="28"/>
          <w:szCs w:val="28"/>
          <w:lang w:val="uk-UA"/>
        </w:rPr>
        <w:t>».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Законами України “Про відходи“, “Про місцеве самоврядування в Україні“, постановами Кабінету Міністрів України від 25.12.1996 № 1548 “Про встановлення повноважень органів виконавчої влади та виконавчих органів міських рад щодо регулювання цін (тарифів)“ (зі змінами і доповненнями), від 20.05.2009 № 529 “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“ (зі змінами і доповненнями), від 26.07.2006 № 1010 “Про затвердження порядку формування тарифів на послуги з вивезення побутових відходів“ (зі змінами і доповненнями), відповідно до наказу Міністерства з питань житлово-комунального господарства України від 10.08.2009 № 243 “Про затвердження Методичних рекомендацій про застосування Порядку формування тарифів на послуги з вивезення побутових відходів“, висновки Державної інспекції з контролю за цінами у Львівській області від 22.07.2014 №№ 149, 150, 151, щодо розрахунку економічно обґрунтованих планових витрат на послуги з вивезення побутових відходів, рішення № 87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вчий комітет Мурованської сільської ради ОТГ</w:t>
      </w:r>
      <w:r>
        <w:rPr>
          <w:sz w:val="28"/>
          <w:szCs w:val="28"/>
          <w:lang w:val="uk-UA"/>
        </w:rPr>
        <w:t>:</w:t>
      </w:r>
    </w:p>
    <w:p>
      <w:pPr>
        <w:pStyle w:val="Style16"/>
        <w:shd w:fill="FFFFFF" w:val="clear"/>
        <w:spacing w:lineRule="atLeast" w:line="192" w:before="100" w:after="0"/>
        <w:ind w:firstLine="573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 И Р І Ш И 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Погодити для ТзОВ  “Спецавтотранс-Львів“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1. Тарифи на послуги з вивезення побутових відходів з врахуванням утримання та обслуговування контейнерної тари для населення згідно з додатком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2. Тарифи на послуги з вивезення побутових відходів з врахуванням утримання та обслуговування контейнерної тари для бюджетних установ   згідно з додатком 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3. Тарифи на послуги з вивезення побутових відходів з врахуванням утримання та обслуговування контейнерної тари для   інших споживачів згідно з додатком 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Визначити, щ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1. У вартість послуг з вивезення побутових відходів включено вартість зі збирання, зберігання, перевезення та захоронення побутових відход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2. Рівень рентабельності на послуги з вивезення побутових відходів не повинен перевищувати 12 відсотків в цілому по підприємств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  Це рішення вступає у дію з 30.05.2018 року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1 Нарахування оплати буде проводитись згідно постанови Кабінету Міністрів «Про затвердження Правил  надання послуг з вивезення  побутових відходів» №1070 від 10.12.2008р.  по мінімальних норма  надання послуг з вивезення побутових відход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рішення покласти </w:t>
      </w:r>
      <w:r>
        <w:rPr>
          <w:color w:val="000000"/>
          <w:sz w:val="28"/>
          <w:szCs w:val="28"/>
          <w:lang w:val="uk-UA"/>
        </w:rPr>
        <w:t>сільського голову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ind w:right="-99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лова сільської ради</w:t>
      </w:r>
      <w:r>
        <w:rPr>
          <w:sz w:val="28"/>
          <w:szCs w:val="28"/>
        </w:rPr>
        <w:t xml:space="preserve">  </w:t>
      </w:r>
      <w:r>
        <w:rPr>
          <w:b/>
          <w:color w:val="222222"/>
          <w:sz w:val="28"/>
          <w:szCs w:val="28"/>
        </w:rPr>
        <w:t>ОТГ                                          Зіновій Петрух</w:t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Додаток  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АРИФИ</w:t>
        <w:br/>
        <w:t xml:space="preserve">                на послуги з вивезення побутових відходів з врахува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тримання та обслуговування контейнерної тари для насел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20" w:type="dxa"/>
        <w:jc w:val="left"/>
        <w:tblInd w:w="5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2736"/>
        <w:gridCol w:w="1968"/>
        <w:gridCol w:w="2127"/>
        <w:gridCol w:w="150"/>
        <w:gridCol w:w="198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підприємств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 на  вивіз, конейнера 1,1 м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 на  вивіз,    конейнера 0,24 м3</w:t>
            </w:r>
          </w:p>
        </w:tc>
        <w:tc>
          <w:tcPr>
            <w:tcW w:w="2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 на  вивіз,    конейнера 0,12 м3</w:t>
            </w:r>
          </w:p>
        </w:tc>
      </w:tr>
      <w:tr>
        <w:trPr>
          <w:trHeight w:val="429" w:hRule="atLeast"/>
        </w:trPr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зОВ “Спецавтотранс-Львів“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41</w:t>
            </w:r>
          </w:p>
        </w:tc>
        <w:tc>
          <w:tcPr>
            <w:tcW w:w="22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6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 xml:space="preserve">       Додаток  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ТАРИФИ</w:t>
        <w:br/>
        <w:t xml:space="preserve">                на послуги з вивезення побутових відходів з врахуванням</w:t>
        <w:br/>
        <w:t xml:space="preserve">                      утримання та обслуговування контейнерної тар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ля бюджетних організаці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16" w:type="dxa"/>
        <w:jc w:val="left"/>
        <w:tblInd w:w="5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2736"/>
        <w:gridCol w:w="1968"/>
        <w:gridCol w:w="2127"/>
        <w:gridCol w:w="2126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підприємств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 на  вивіз, конейнера 1,1 м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 на  вивіз,    конейнера 0,24 м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ифи на  вивіз,    конейнера 0,12 м3  </w:t>
            </w:r>
          </w:p>
        </w:tc>
      </w:tr>
      <w:tr>
        <w:trPr>
          <w:trHeight w:val="429" w:hRule="atLeast"/>
        </w:trPr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зОВ “Спецавтотранс-Львів“ 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94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8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4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</w:rPr>
        <w:t xml:space="preserve">                            Додаток  3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РИФИ</w:t>
        <w:br/>
        <w:t xml:space="preserve">                на послуги з вивезення побутових відходів з врахува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тримання та обслуговування контейнерної тари для інших споживачів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20" w:type="dxa"/>
        <w:jc w:val="left"/>
        <w:tblInd w:w="5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2736"/>
        <w:gridCol w:w="1968"/>
        <w:gridCol w:w="2127"/>
        <w:gridCol w:w="213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підприємств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 на  вивіз, конейнера 1,1 м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 на  вивіз,    конейнера 0,24 м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ифи на  вивіз,    конейнера 0,12 м3  </w:t>
            </w:r>
          </w:p>
        </w:tc>
      </w:tr>
      <w:tr>
        <w:trPr>
          <w:trHeight w:val="429" w:hRule="atLeast"/>
        </w:trPr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зОВ “Спецавтотранс-Львів“ 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5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3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6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розмір тарифу може зменшуватись на суму вартості утримання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слуговування контейнерної тари за  наявності власних контейнерів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851" w:right="6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color w:val="000000"/>
      <w:sz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color w:val="000000"/>
      <w:sz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 CYR" w:hAnsi="Times New Roman CYR" w:eastAsia="Times New Roman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orokylvivskarad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0:00Z</dcterms:created>
  <dc:creator>Администратор</dc:creator>
  <dc:description/>
  <cp:keywords/>
  <dc:language>en-US</dc:language>
  <cp:lastModifiedBy>User</cp:lastModifiedBy>
  <cp:lastPrinted>2018-04-10T12:46:00Z</cp:lastPrinted>
  <dcterms:modified xsi:type="dcterms:W3CDTF">2018-06-11T08:38:00Z</dcterms:modified>
  <cp:revision>27</cp:revision>
  <dc:subject/>
  <dc:title>СОРОКИ-ЛЬВІВСЬКА СІЛЬСЬКА РАДА</dc:title>
</cp:coreProperties>
</file>