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69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заяву гр. Трач Галини Ів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5 га в урочищі «біля хреста», згідно генерального плану розвитку села, керуючись ст. 12, 81, 118, 119 Земельного кодексу України, ст. 26 п. 34 Закону України «Про місцеве самоврядування в Україні», сесія Мурованської сільської ради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Трач Галині Іван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5 га. в урочищі «біля хреста», згідно генерального плану розвитку села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Трач Галині Іванівні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28:00Z</dcterms:created>
  <dc:creator>user</dc:creator>
  <dc:description/>
  <dc:language>en-US</dc:language>
  <cp:lastModifiedBy>Admin</cp:lastModifiedBy>
  <cp:lastPrinted>2016-02-05T12:16:00Z</cp:lastPrinted>
  <dcterms:modified xsi:type="dcterms:W3CDTF">2018-07-31T06:28:00Z</dcterms:modified>
  <cp:revision>2</cp:revision>
  <dc:subject/>
  <dc:title>ЯМПІЛЬСЬКА СІЛЬСЬКА РАДА</dc:title>
</cp:coreProperties>
</file>