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Кам’яно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Люлі Ірини Ярослав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30 га, кадастровий номер земельної ділянки 4623688600:02:002:0425, що розташована в с. Кам’янопіль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Люлі Ірині Ярослав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Кам’яно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Люлі Ірині Ярославівні земельну ділянку для будівництва та обслуговування житлового будинку, господарських будівель і споруд площею 0,0830 га, кадастровий номер 4623688600:02:002:0425 розташовану в с. Кам’яно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2:002:0425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9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27:00Z</dcterms:modified>
  <cp:revision>3</cp:revision>
  <dc:subject/>
  <dc:title>ЯМПІЛЬСЬКА СІЛЬСЬКА РАДА</dc:title>
</cp:coreProperties>
</file>