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2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 затвердження документації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з нормативно-грошової оцінки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емель с. Муроване Пустомитівського району Львівської області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зглянувши технічну документацію з нормативно-грошової оцінки земель с. Муроване, виготовлену ТзОВ «Західземлепроект», керуючись п. 35 ст. 26 Закону України «Про місцеве самоврядування в Україні», сесія Мурованської сільської ради ОТГ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з нормативно-грошової оцінки земель с. Муроване Пустомитівського району Львівської області, розроблену ТзОВ «Західземлепроект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  <w:lang w:val="uk-UA"/>
        </w:rPr>
        <w:t>Затвердити середню (базову) вартість 1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емель села Муроване Пустомитівського району Львівської області яка складає – </w:t>
      </w:r>
      <w:r>
        <w:rPr>
          <w:b/>
          <w:sz w:val="28"/>
          <w:szCs w:val="28"/>
          <w:lang w:val="uk-UA"/>
        </w:rPr>
        <w:t>124,07 грн/м</w:t>
      </w:r>
      <w:r>
        <w:rPr>
          <w:b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7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у нормативно-грошову оцінку землі ввести в дію з 1 січня 2019 року.</w:t>
      </w:r>
    </w:p>
    <w:p>
      <w:pPr>
        <w:pStyle w:val="Normal"/>
        <w:ind w:left="5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24:00Z</dcterms:created>
  <dc:creator>user</dc:creator>
  <dc:description/>
  <cp:keywords/>
  <dc:language>en-US</dc:language>
  <cp:lastModifiedBy>Admin</cp:lastModifiedBy>
  <cp:lastPrinted>2018-07-25T11:20:00Z</cp:lastPrinted>
  <dcterms:modified xsi:type="dcterms:W3CDTF">2018-07-25T08:24:00Z</dcterms:modified>
  <cp:revision>3</cp:revision>
  <dc:subject/>
  <dc:title>ЯМПІЛЬСЬКА СІЛЬСЬКА РАДА</dc:title>
</cp:coreProperties>
</file>