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25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Бучківської Оксани Петрівни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800 га, кадастровий номер земельної ділянки 4623686900:06:000:0155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Бучківській Оксані Петрівні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Зелена, 16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Бучківській Оксані Петрівні земельну ділянку для будівництва та обслуговування житлового будинку, господарських будівель і споруд площею 0,0800 га, кадастровий номер 4623686900:06:000:0155 розташовану в с. Сороки-Львівські, вул. Зелена, 16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6:000:0155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3:25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7:16:00Z</dcterms:modified>
  <cp:revision>3</cp:revision>
  <dc:subject/>
  <dc:title>ЯМПІЛЬСЬКА СІЛЬСЬКА РАДА</dc:title>
</cp:coreProperties>
</file>