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Гринчука Романа Богдановича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Гринчука Романа Богдановича, про добровільну відмову від права власності на земельні ділянки площею 0,0821 га., кадастровий номер – 4623686900:01:001:0046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0821 га, кадастровий № 4623686900:01:001:0046 надану гр. Гринчуку Роману Богдановичу згідно Державного акту на право власності на земельну ділянку серії ЯГ № 509331, виданого Пустомитівським районним відділом земельних ресурсів Львівської області 16 листопада 2006 року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0821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Гринчуком Романом Богдановичем договір про передачу права власності на земельну ділянку площею 0,0821 га., з кадастровим № 4623686900:01:001:0046, що належала гр. Гринчуку Роману Богдановичу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52:00Z</dcterms:created>
  <dc:creator>user</dc:creator>
  <dc:description/>
  <dc:language>en-US</dc:language>
  <cp:lastModifiedBy>Admin</cp:lastModifiedBy>
  <cp:lastPrinted>2018-07-25T11:20:00Z</cp:lastPrinted>
  <dcterms:modified xsi:type="dcterms:W3CDTF">2018-07-25T21:52:00Z</dcterms:modified>
  <cp:revision>2</cp:revision>
  <dc:subject/>
  <dc:title>ЯМПІЛЬСЬКА СІЛЬСЬКА РАДА</dc:title>
</cp:coreProperties>
</file>