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9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Збадинського Володимира Миколайовича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Ямпіль Пустомитівського району Львівської області, орієнтовною площею 0,15 га в 1-у ряді, згідно генерального плану розвитку села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Збадинському Володимиру Миколайовичу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5 га. в 1-у ряді, згідно генерального плану розвитку села, розташовану в с. Ямпіль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Збадинському В. М.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6:00Z</dcterms:created>
  <dc:creator>user</dc:creator>
  <dc:description/>
  <dc:language>en-US</dc:language>
  <cp:lastModifiedBy>Admin</cp:lastModifiedBy>
  <cp:lastPrinted>2018-07-26T09:43:00Z</cp:lastPrinted>
  <dcterms:modified xsi:type="dcterms:W3CDTF">2018-07-26T06:46:00Z</dcterms:modified>
  <cp:revision>2</cp:revision>
  <dc:subject/>
  <dc:title>ЯМПІЛЬСЬКА СІЛЬСЬКА РАДА</dc:title>
</cp:coreProperties>
</file>