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491</w:t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/>
      </w:pPr>
      <w:r>
        <w:rPr>
          <w:b/>
          <w:sz w:val="28"/>
          <w:szCs w:val="27"/>
          <w:lang w:val="uk-UA"/>
        </w:rPr>
        <w:t>03 липня 2018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рішення сесії Мурованської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ільської ради ОТГ № 26 від 27.02.2018 року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Про затвердження Положення про преміювання </w:t>
      </w:r>
    </w:p>
    <w:p>
      <w:pPr>
        <w:pStyle w:val="Normal"/>
        <w:rPr>
          <w:i/>
          <w:i/>
          <w:sz w:val="28"/>
          <w:szCs w:val="27"/>
          <w:lang w:val="uk-UA"/>
        </w:rPr>
      </w:pPr>
      <w:r>
        <w:rPr>
          <w:i/>
          <w:sz w:val="28"/>
          <w:szCs w:val="28"/>
          <w:lang w:val="uk-UA"/>
        </w:rPr>
        <w:t>працівників апарату Мурованської сільської ради ОТГ»</w:t>
      </w:r>
    </w:p>
    <w:p>
      <w:pPr>
        <w:pStyle w:val="Normal"/>
        <w:rPr>
          <w:i/>
          <w:i/>
          <w:sz w:val="28"/>
          <w:szCs w:val="27"/>
          <w:lang w:val="uk-UA"/>
        </w:rPr>
      </w:pPr>
      <w:r>
        <w:rPr>
          <w:i/>
          <w:sz w:val="28"/>
          <w:szCs w:val="27"/>
          <w:lang w:val="uk-UA"/>
        </w:rPr>
      </w:r>
    </w:p>
    <w:p>
      <w:pPr>
        <w:pStyle w:val="Normal"/>
        <w:ind w:right="-142" w:firstLine="567"/>
        <w:jc w:val="both"/>
        <w:rPr/>
      </w:pPr>
      <w:r>
        <w:rPr>
          <w:bCs/>
          <w:sz w:val="28"/>
          <w:lang w:val="uk-UA"/>
        </w:rPr>
        <w:t xml:space="preserve">Керуючись ст. 26 Закону України «Про місцеве самоврядування в Україні», Законом України „Про службу в органах місцевого самоврядування”, Наказом № 77 Міністерства праці України від 02.10.1996 р., ст. 91 Бюджетного кодексу України, Законом України «Про оплату праці», Постанови Кабінету Міністрів України №268 від 09 березня 2006 року „Про впорядкування структури та умов оплати праці працівникам апарату органів виконавчої влади, органів прокуратури, судів та інших органів», Постанови КМУ від 27.05.2009р. за №504 «Про внесення змін до Постанови КМУ від 09.03.2006р №268, сесія Мурованської сільської ради ОТГ </w:t>
      </w:r>
    </w:p>
    <w:p>
      <w:pPr>
        <w:pStyle w:val="Normal"/>
        <w:ind w:right="-567" w:firstLine="567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Normal"/>
        <w:ind w:right="-567" w:firstLine="567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240"/>
        <w:ind w:left="142" w:right="-567" w:firstLine="425"/>
        <w:rPr>
          <w:bCs/>
          <w:sz w:val="28"/>
          <w:lang w:val="uk-UA"/>
        </w:rPr>
      </w:pPr>
      <w:r>
        <w:rPr>
          <w:bCs/>
          <w:sz w:val="28"/>
          <w:lang w:val="uk-UA"/>
        </w:rPr>
        <w:t>. Затвердити Положення про преміювання працівників апарату Мурованської сільської ради ОТГ в новій редакції (додається).</w:t>
      </w:r>
    </w:p>
    <w:p>
      <w:pPr>
        <w:pStyle w:val="Normal"/>
        <w:numPr>
          <w:ilvl w:val="0"/>
          <w:numId w:val="1"/>
        </w:numPr>
        <w:ind w:left="142" w:right="-567" w:firstLine="425"/>
        <w:rPr/>
      </w:pPr>
      <w:r>
        <w:rPr>
          <w:bCs/>
          <w:sz w:val="28"/>
          <w:lang w:val="uk-UA"/>
        </w:rPr>
        <w:t>. Контроль за виконанням даного рішення покласти на 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rPr>
          <w:bCs/>
          <w:sz w:val="28"/>
          <w:szCs w:val="27"/>
          <w:lang w:val="uk-UA"/>
        </w:rPr>
      </w:pPr>
      <w:r>
        <w:rPr>
          <w:bCs/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. В. Петрух</w:t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left="-567" w:right="-567" w:hanging="0"/>
        <w:jc w:val="right"/>
        <w:rPr>
          <w:bCs/>
          <w:sz w:val="24"/>
          <w:szCs w:val="27"/>
          <w:lang w:val="uk-UA"/>
        </w:rPr>
      </w:pPr>
      <w:r>
        <w:rPr>
          <w:bCs/>
          <w:sz w:val="24"/>
          <w:szCs w:val="27"/>
          <w:lang w:val="uk-UA"/>
        </w:rPr>
      </w:r>
    </w:p>
    <w:p>
      <w:pPr>
        <w:pStyle w:val="Normal"/>
        <w:ind w:left="-567" w:right="-567" w:hanging="0"/>
        <w:jc w:val="right"/>
        <w:rPr/>
      </w:pPr>
      <w:r>
        <w:rPr>
          <w:bCs/>
          <w:sz w:val="24"/>
          <w:lang w:val="uk-UA"/>
        </w:rPr>
        <w:t>ЗАТВЕРДЖЕНО:</w:t>
      </w:r>
      <w:r>
        <w:rPr>
          <w:bCs/>
          <w:lang w:val="uk-UA"/>
        </w:rPr>
        <w:t xml:space="preserve"> </w:t>
      </w:r>
    </w:p>
    <w:p>
      <w:pPr>
        <w:pStyle w:val="Normal"/>
        <w:ind w:left="-567" w:right="-567" w:hanging="0"/>
        <w:jc w:val="right"/>
        <w:rPr/>
      </w:pPr>
      <w:r>
        <w:rPr>
          <w:sz w:val="22"/>
          <w:lang w:val="uk-UA"/>
        </w:rPr>
        <w:t xml:space="preserve">Рішенням сесії </w:t>
      </w:r>
    </w:p>
    <w:p>
      <w:pPr>
        <w:pStyle w:val="Normal"/>
        <w:ind w:left="-567" w:right="-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Мурованської сільської ради ОТГ</w:t>
      </w:r>
    </w:p>
    <w:p>
      <w:pPr>
        <w:pStyle w:val="Normal"/>
        <w:ind w:left="-567" w:right="-567" w:hanging="0"/>
        <w:jc w:val="right"/>
        <w:rPr/>
      </w:pPr>
      <w:r>
        <w:rPr>
          <w:sz w:val="22"/>
          <w:lang w:val="uk-UA"/>
        </w:rPr>
        <w:t xml:space="preserve">№ </w:t>
      </w:r>
      <w:r>
        <w:rPr>
          <w:sz w:val="22"/>
          <w:lang w:val="uk-UA"/>
        </w:rPr>
        <w:t xml:space="preserve">491 від 03 липня 2018 року  </w:t>
      </w:r>
    </w:p>
    <w:p>
      <w:pPr>
        <w:pStyle w:val="Normal"/>
        <w:ind w:left="-567"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О Л О Ж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реміювання працівників апарат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урованської  сільської ради ОТГ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агальні положення</w:t>
      </w:r>
    </w:p>
    <w:p>
      <w:pPr>
        <w:pStyle w:val="TextBody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  <w:t>1.1.  Положення про преміювання працівників апарату (далі – Положення) розроблено відповідно до Закону України «Про місцеве самоврядування в Україні», КЗпП України, постанови Кабінету Міністрів України від 09 березня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, Наказом № 77 Міністерства праці України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  <w:t>1.2   Положення визначає умови й порядок преміювання посадових осіб місцевого самоврядування, службовців та працівників апарату (далі – працівників сільської ради ОТГ) з метою стимулювання сумлінного та якісного виконання ними своїх посадових обов’язків, ініціативного й творчого підходу до вирішення поставлених завдань, забезпечення належного рівня трудової та виконавчої дисципліни за фактично відпрацьований час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  <w:t>1.3. Положення  не поширюється на голову сільської ради, преміювання якого здійснюється за рішенням сесії сільської ради в межах наявних коштів на оплату праці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lang w:val="uk-UA"/>
        </w:rPr>
        <w:t>2. Порядок визначення фонду преміювання</w:t>
      </w:r>
    </w:p>
    <w:p>
      <w:pPr>
        <w:pStyle w:val="2"/>
        <w:rPr>
          <w:lang w:val="uk-UA"/>
        </w:rPr>
      </w:pPr>
      <w:r>
        <w:rPr>
          <w:lang w:val="uk-UA"/>
        </w:rPr>
        <w:t>2.1.  Видатки на преміювання передбачаються в кошторисі  сільської ради та від фактичної економії фонду оплати праці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Показники преміювання та розмір премії.</w:t>
      </w:r>
    </w:p>
    <w:p>
      <w:pPr>
        <w:pStyle w:val="2"/>
        <w:rPr>
          <w:lang w:val="uk-UA"/>
        </w:rPr>
      </w:pPr>
      <w:r>
        <w:rPr>
          <w:lang w:val="uk-UA"/>
        </w:rPr>
        <w:t>3.1.  Преміювання працівників сільської ради здійснюється відповідно до їх особистого внеску в загальні результати роботи, рівня трудової та виконавської дисципліни, інтенсивності праці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3.2.  Загальний розрахунковий розмір премії, що нараховується працівникам сільської ради, розраховується головним бухгалтером сільської ради виходячи з фонду преміювання та визначається у відсотках. 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3.3.  Показником, що дає право працівнику на отримання премії у загальному розрахунковому розмірі є сумлінне та якісне виконання посадових обов’язків, відсутність порушень трудової й виконавчої дисципліни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3.4.  Окремим працівникам розмір премії може бути зменшений або збільшений на підставі показників роботи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rPr>
          <w:lang w:val="uk-UA"/>
        </w:rPr>
      </w:pPr>
      <w:r>
        <w:rPr>
          <w:lang w:val="uk-UA"/>
        </w:rPr>
        <w:t>3.5. Розмір премії не обмежується у відповідності до п.2 ст. 2 постанови № 268 із змінами та доповненнями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jc w:val="center"/>
        <w:rPr>
          <w:b/>
          <w:b/>
          <w:lang w:val="uk-UA"/>
        </w:rPr>
      </w:pPr>
      <w:r>
        <w:rPr>
          <w:b/>
          <w:lang w:val="uk-UA"/>
        </w:rPr>
        <w:t>4. Порядок преміювання</w:t>
      </w:r>
    </w:p>
    <w:p>
      <w:pPr>
        <w:pStyle w:val="2"/>
        <w:rPr>
          <w:lang w:val="uk-UA"/>
        </w:rPr>
      </w:pPr>
      <w:r>
        <w:rPr>
          <w:lang w:val="uk-UA"/>
        </w:rPr>
        <w:t>4.1   Преміювання працівників сільської ради здійснюється щомісяця шляхом прийняття розпорядження головою сільської ради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Як виняток, преміювання може бути здійснено за квартал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емія виплачується не пізніше терміну виплати заробітної плати за другу половину місяця.</w:t>
      </w:r>
    </w:p>
    <w:p>
      <w:pPr>
        <w:pStyle w:val="2"/>
        <w:rPr>
          <w:lang w:val="uk-UA"/>
        </w:rPr>
      </w:pPr>
      <w:r>
        <w:rPr>
          <w:lang w:val="uk-UA"/>
        </w:rPr>
        <w:t>Максимальна межа премії для кожного працівника не встановлюється.</w:t>
      </w:r>
    </w:p>
    <w:p>
      <w:pPr>
        <w:pStyle w:val="2"/>
        <w:rPr>
          <w:lang w:val="uk-UA"/>
        </w:rPr>
      </w:pPr>
      <w:r>
        <w:rPr>
          <w:lang w:val="uk-UA"/>
        </w:rPr>
        <w:t>4.2.   Підготовку проекту розпорядження здійснює головний бухгалтер сільської ради у строк до 25 числа поточного місяця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4.3. Проект   розпорядження про преміювання вноситься керівником юридичного відділу сільської ради на  розгляд та підписання сільському голові.</w:t>
      </w:r>
    </w:p>
    <w:p>
      <w:pPr>
        <w:pStyle w:val="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4.4.   Розмір  премії визначається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осадовим особам місцевого самоврядування;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 службовцям органу місцевого самовряд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проекті розпорядження зазначаються працівники, яким пропонується виплатити премію в загальному розрахунковому розмірі, та окремо працівники, яким зменшується або збільшується розмір премії у відсот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У випадку зменшення або збільшення розміру премії керівник юридичного відділу сільської ради одночасно з проектом розпорядження подає голові сільської ради пояснювальну записку із зазначенням відповідних конкретних підста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.5.   Кожному працівнику, якому зменшується або збільшується розмір премії, повинно бути повідомлено про це із зазначенням конкретних підст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оказники додаткового збільшення розміру премії з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конання особливо важливої роботи з досягненням певних результатів; - виконання додаткових завд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іціативність, творчий підхід у робо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роботи у складних умовах та у позаробочий час у зв'язку з невідкладними обставин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удосконалення стилю й методів робо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Показники зменшення або позбавлення премії у процентному відношенні від нараховано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своєчасне виконання резолюцій, завдань міського голови, першого заступника міського голови, заступників міського голови, секретаря міської ради, керуючого справами (більш, ніж одне завдання в продовж місяця) – зменшення премії 30%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воєчасне виконання завдань керівника структурного підрозділу (більш, ніж одне завдання в продовж місяця) – зменшення премії 20%; - несвоєчасне виконання документів міської ради, виконавчого комітету, обласної ради, обласної військово-цивільної адміністрації (більш, ніж один документ в продовж місяця) – зменшення премії 30%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рушення строків розгляду звернень громадян (більш, ніж одне завдання в продовж місяця) – зменшення премії 20%; - неякісна та несвоєчасна підготовка проектів рішень міської ради, виконавчого комітету, розпоряджень міського голови (більш, ніж один проект в продовж місяця) – зменшення премії 30%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еякісне та несвоєчасне виконання завдань, передбачених планами робіт міської ради, виконавчого комітету (більш, ніж одне завдання в продовж місяця) – зменшення премії 30%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своєчасне та неякісне виконання завдань, передбачених планами структурного підрозділу (більш, ніж одне завдання в продовж місяця) – зменшення премії 20%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рушення строків надання відповідей на депутатські питання, запити та звернення, а також на пропозиції та зауваження, винесенні депутатами на сесіях міської ради – зменшення премії 20%; - поведінку, невідповідну статусу посадової особи місцевого самоврядування – зменшення премії до 50 %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ва на робочому місці в нетверезому стані - позбавлення премії до 100%; - прогул (у тому числі відсутність на робочому місці більше 3 годин протягом робочого дня) без поважних причин – позбавлення премії до 100%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исциплінарні стягнення за порушення трудової дисципліни – позбавлення премії 100%. </w:t>
      </w:r>
    </w:p>
    <w:p>
      <w:pPr>
        <w:pStyle w:val="Normal"/>
        <w:jc w:val="both"/>
        <w:rPr/>
      </w:pPr>
      <w:r>
        <w:rPr>
          <w:sz w:val="28"/>
          <w:lang w:val="uk-UA"/>
        </w:rPr>
        <w:t>4.8.  Працівник, котрий не погоджується з рішенням про преміювання, може оскаржити його до прийняття розпорядження - голові ради, а після прийняття розпорядження – до суду в у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lang w:val="uk-UA"/>
        </w:rPr>
        <w:t>4.9.  За час відряджень понад 30 діб, на період відпустки, тимчасової непрацездатності: - місячні премії не нараховуються і не виплачую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4.10.  Працівникам, які звільнились з роботи в місяць, за який проводиться преміювання, премії не нараховуються і не виплачуються, за винятком працівників, які вийшли на пенсію, звільнені за станом здоров’я або згідно з п.1 частини першої ст.40 КЗпП України, чи перейшли в порядку переведення на іншу роботу (посаду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реміювання до державних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фесійних свят та ювілейних дат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5.1. Працівникам Мурованської сільської ради ОТГ, а саме працівникам апарату сільської ради, освітніх, культурних та медичних закладів сільської ради, може бути виплачена додаткова премія, а також премії до державних, професійних свят  та ювілейних дат </w:t>
      </w:r>
      <w:r>
        <w:rPr>
          <w:sz w:val="28"/>
          <w:szCs w:val="28"/>
          <w:u w:val="single"/>
          <w:lang w:val="uk-UA"/>
        </w:rPr>
        <w:t>- у розмірі посадового окл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кожному конкретному випадку така премія виплачується за розпорядженням сільського голо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 перебування працівника у відпустці йому здійснюється нарахування відповідної премії до державних, професійних свят  та ювілейних да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озпорядження про виплату додаткової премії, а також до державних, професійних свят та ювілейних дат працівникам готує керівник юридичного відділ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итрати на зазначене преміювання провадяться за рахунок фонду оплати прац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Працівникам, до яких були застосовані заходи дисциплінарного стягнення та по яких діють заходи дисциплінарного впливу не виплачуються заохочувальні премії у період дії дисциплінарного стягнення або заходу дисциплінарного вплив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5. </w:t>
      </w:r>
      <w:r>
        <w:rPr>
          <w:sz w:val="28"/>
          <w:lang w:val="uk-UA"/>
        </w:rPr>
        <w:t>За час відряджень понад 30 діб,  премії не нараховуються і не виплачуютьс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ключні положенн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.1. Суми виплачених місячних премій враховуються при визначенні середньомісячної заробітної плати для нарахування відпускних, матеріальних допомог та оплату по листках непрацез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екретар ради ОТГ                                                              Хомяк О. Р.</w:t>
      </w:r>
    </w:p>
    <w:sectPr>
      <w:type w:val="nextPage"/>
      <w:pgSz w:w="11906" w:h="16838"/>
      <w:pgMar w:left="1701" w:right="1134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59:00Z</dcterms:created>
  <dc:creator>Пользователь</dc:creator>
  <dc:description/>
  <cp:keywords/>
  <dc:language>en-US</dc:language>
  <cp:lastModifiedBy>Admin</cp:lastModifiedBy>
  <cp:lastPrinted>2016-08-23T12:26:00Z</cp:lastPrinted>
  <dcterms:modified xsi:type="dcterms:W3CDTF">2018-07-27T09:51:00Z</dcterms:modified>
  <cp:revision>6</cp:revision>
  <dc:subject/>
  <dc:title/>
</cp:coreProperties>
</file>