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1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Поліводи Миколи Володимир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7:000:0384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Поліводі Миколі Володимир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Сагайдачного, 23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Поліводі Миколі Володимировичу земельну ділянку для будівництва та обслуговування житлового будинку, господарських будівель і споруд площею 0,0800 га, кадастровий номер 4623686900:07:000:0384 розташовану в с. Сороки-Львівські, вул. Сагайдачного, 23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384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0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3:00Z</dcterms:modified>
  <cp:revision>3</cp:revision>
  <dc:subject/>
  <dc:title>ЯМПІЛЬСЬКА СІЛЬСЬКА РАДА</dc:title>
</cp:coreProperties>
</file>