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Cs w:val="26"/>
          <w:lang w:val="uk-UA"/>
        </w:rPr>
        <w:t xml:space="preserve">Р І Ш Е Н Н Я № </w:t>
      </w:r>
      <w:r>
        <w:rPr>
          <w:b/>
          <w:szCs w:val="26"/>
          <w:lang w:val="en-US"/>
        </w:rPr>
        <w:t>545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Федецької Оксани Богдан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785 га, кадастровий номер земельної ділянки 4623686900:07:000:0440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Федецькій Оксані Богдан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Грушевського, 28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Федецькій Оксані Богданівні земельну ділянку для будівництва та обслуговування житлового будинку, господарських будівель і споруд площею 0,0785 га, кадастровий номер 4623686900:07:000:0440 розташовану в с. Сороки-Львівські, вул. Грушевського, 28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7:000:0440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20:00Z</dcterms:created>
  <dc:creator>user</dc:creator>
  <dc:description/>
  <dc:language>en-US</dc:language>
  <cp:lastModifiedBy>Admin</cp:lastModifiedBy>
  <cp:lastPrinted>2017-06-09T16:26:00Z</cp:lastPrinted>
  <dcterms:modified xsi:type="dcterms:W3CDTF">2018-08-13T06:20:00Z</dcterms:modified>
  <cp:revision>2</cp:revision>
  <dc:subject/>
  <dc:title>ЯМПІЛЬСЬКА СІЛЬСЬКА РАДА</dc:title>
</cp:coreProperties>
</file>