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Гринчук Уляни Миколаї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Гринчук Уляни Миколаївни, про добровільну відмову від права власності на земельні ділянки площею 0,2285 га., кадастровий номер – 4623686900:01:002:0079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285 га, кадастровий № 4623686900:01:002:0079 надану гр. Гринчук Уляні Миколаївні згідно Державного акту на право власності на земельну ділянку серії ЯЕ № 550363, виданого Управлінням Держкомзему у Пустомитівському районі Львівської області 19 січня 2009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285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Гринчук Уляною Миколаївною договір про передачу права власності на земельну ділянку площею 0,2285 га., з кадастровим № 4623686900:01:002:0079, що належала гр. Гринчук Уляні Миколаї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27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7-30T07:43:00Z</dcterms:modified>
  <cp:revision>3</cp:revision>
  <dc:subject/>
  <dc:title>ЯМПІЛЬСЬКА СІЛЬСЬКА РАДА</dc:title>
</cp:coreProperties>
</file>