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object w:dxaOrig="6134" w:dyaOrig="8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-4.4pt;width:36.85pt;height: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1573388" r:id="rId2"/>
        </w:objec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>Мурова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</w:rPr>
        <w:t>81120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ороки-Львівські, вул. Польова, 65 тел. 225-43-22,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92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29 трав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</w:p>
    <w:p>
      <w:pPr>
        <w:pStyle w:val="Normal"/>
        <w:ind w:right="-133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33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надання дозволу на зрізку дере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в межах вул. Вокзальна в селі Муроване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хорони та збереження зелених насаджень на території Мурованської сільської ради ОТГ , утримання їх у належному санітарно-технічному стані, відповідно до Постанови Кабінету Міністрів України від 01.08. 2006 № 1045 «Про затвердження Порядку видалення дерев, кущів, газонів і квітників у населених пунктах» , (Правилами утримання зел. нас. в населених пунктах) та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ст. 33 Закону України «Про місцеве самоврядування в Україні», виконавчий комітет  Мурованської  сільської ради ОТГ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Надати дозвіл на зрізку дерев в селі Муроване в межах вул. Вокзальної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 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 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у</w:t>
      </w:r>
      <w:r>
        <w:rPr>
          <w:sz w:val="28"/>
          <w:szCs w:val="28"/>
          <w:lang w:val="uk-UA"/>
        </w:rPr>
        <w:t xml:space="preserve"> Муроанської сільської ради ОТГ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а </w:t>
      </w:r>
      <w:r>
        <w:rPr>
          <w:sz w:val="28"/>
          <w:szCs w:val="28"/>
          <w:lang w:val="uk-UA"/>
        </w:rPr>
        <w:t>сільської ради ОТГ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38:00Z</dcterms:created>
  <dc:creator>Администратор</dc:creator>
  <dc:description/>
  <cp:keywords/>
  <dc:language>en-US</dc:language>
  <cp:lastModifiedBy>User</cp:lastModifiedBy>
  <cp:lastPrinted>2018-06-18T12:42:00Z</cp:lastPrinted>
  <dcterms:modified xsi:type="dcterms:W3CDTF">2018-06-18T09:44:00Z</dcterms:modified>
  <cp:revision>15</cp:revision>
  <dc:subject/>
  <dc:title>СОРОКИ-ЛЬВІВСЬКА СІЛЬСЬКА РАДА</dc:title>
</cp:coreProperties>
</file>