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/>
          <w:spacing w:val="20"/>
          <w:sz w:val="28"/>
          <w:szCs w:val="28"/>
          <w:lang w:val="uk-UA"/>
        </w:rPr>
        <w:t>Розпорядження № 39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 w:eastAsia="uk-UA"/>
        </w:rPr>
      </w:pPr>
      <w:r>
        <w:rPr>
          <w:b/>
          <w:bCs/>
          <w:color w:val="000000"/>
          <w:spacing w:val="2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b/>
          <w:spacing w:val="20"/>
          <w:sz w:val="28"/>
          <w:szCs w:val="28"/>
          <w:lang w:val="uk-UA"/>
        </w:rPr>
        <w:tab/>
        <w:t>28.01.2020 р.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.20 ст.42 Закону Україн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Департаменту освіти і науки Львівської облдерж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05.2019 р. №07-01/179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ро організацію підвищення кваліфікації педагогічних працівників області у 2019-2020 навчальному роц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ститут організовує навчання педагогічних працівників області відповідно до поданих замовлень місцевими органами управління освіти. З метою проходження курсів нашими вчителям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відрядити на курси педагогічних працівників за наступним переліком: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80"/>
        <w:gridCol w:w="1549"/>
        <w:gridCol w:w="2810"/>
        <w:gridCol w:w="19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Прізвище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uk-UA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ім’я, по-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поса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Заклад осві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Дата навч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Заяць Микола Ром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. 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03.02.2020- 06.02.2020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Кравців Ірина Зінов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 w:val="false"/>
                <w:color w:val="000000"/>
                <w:sz w:val="28"/>
                <w:szCs w:val="28"/>
                <w:lang w:val="uk-UA" w:eastAsia="uk-UA"/>
              </w:rPr>
              <w:t xml:space="preserve">Сороки – Львівська  ЗОШ </w:t>
            </w:r>
            <w:r>
              <w:rPr>
                <w:bCs w:val="false"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 w:val="false"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 w:val="false"/>
                <w:color w:val="000000"/>
                <w:sz w:val="28"/>
                <w:szCs w:val="28"/>
                <w:lang w:val="en-US" w:eastAsia="uk-UA"/>
              </w:rPr>
              <w:t>II</w:t>
            </w:r>
            <w:r>
              <w:rPr>
                <w:bCs w:val="false"/>
                <w:color w:val="000000"/>
                <w:sz w:val="28"/>
                <w:szCs w:val="28"/>
                <w:lang w:val="uk-UA" w:eastAsia="uk-UA"/>
              </w:rPr>
              <w:t xml:space="preserve">с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03.02.2020- 06.02.2020.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Бавдик Ліліана Вікт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03.02.2020- 06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Малай Гали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мпільський НВ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0.02.2020- 13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Шанковський Володимир Пет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0.02.2020- 13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Чопик Людмила Степ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мпільський НВ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0.02.2020- 13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7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ірська Світлана Євге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Cs/>
                <w:color w:val="000000"/>
                <w:sz w:val="18"/>
                <w:szCs w:val="18"/>
                <w:lang w:val="uk-UA" w:eastAsia="uk-UA" w:bidi="ug-CN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7.02.2020- 20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Мельничук Христина І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7.02.2020- 20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9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Бочуляк Наталія Богд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ихова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ДНЗ  с. Мурован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7.02.2020- 20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Сидор Світлана Богд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4.02.2020- 27.02.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Цюпіна Марія Орест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ороки – Львівська 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4.02.2020- 27.02.2020</w:t>
            </w:r>
          </w:p>
        </w:tc>
      </w:tr>
      <w:tr>
        <w:trPr>
          <w:trHeight w:val="8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ясецька Надія Степ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color w:val="000000"/>
                <w:sz w:val="18"/>
                <w:szCs w:val="18"/>
                <w:lang w:val="uk-UA" w:eastAsia="uk-UA" w:bidi="ug-CN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ороки – Львівська 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4.02.2020- 27.02.2020</w:t>
            </w:r>
          </w:p>
        </w:tc>
      </w:tr>
      <w:tr>
        <w:trPr>
          <w:trHeight w:val="8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Чаплинець Уля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чител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Мурованська ЗОШ 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ст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4" w:leader="none"/>
              </w:tabs>
              <w:spacing w:lineRule="auto" w:line="28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4.02.2020- 27.02.2020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/>
      </w:pPr>
      <w:r>
        <w:rPr>
          <w:bCs/>
          <w:sz w:val="32"/>
          <w:szCs w:val="32"/>
          <w:lang w:val="uk-UA"/>
        </w:rPr>
        <w:t>2. . Відділу бухгалтерського обліку та звітності Мурованської сільської ради ОТГ здійснити оплату даним педагогічним  працівникам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3. Контроль за виконанням даного розпорядження покласти на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2:00Z</dcterms:created>
  <dc:creator>User</dc:creator>
  <dc:description/>
  <cp:keywords/>
  <dc:language>en-US</dc:language>
  <cp:lastModifiedBy>Zorjana</cp:lastModifiedBy>
  <cp:lastPrinted>2020-01-29T15:26:00Z</cp:lastPrinted>
  <dcterms:modified xsi:type="dcterms:W3CDTF">2020-01-29T13:26:00Z</dcterms:modified>
  <cp:revision>5</cp:revision>
  <dc:subject/>
  <dc:title/>
</cp:coreProperties>
</file>