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53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Гамаліївка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Гербяка Сергія-Олега Володимировича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1000 га, кадастровий номер земельної ділянки 4623681900:04:000:0208, що розташована в с. Гамаліївка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Гербяку Сергію-Олегу Володимировичу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Гамаліївка, вул. Джерельна, 12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Гербяку Сергію-Олегу Володимировичу земельну ділянку для будівництва та обслуговування житлового будинку, господарських будівель і споруд площею 0,1000 га, кадастровий номер 4623681900:04:000:0208 розташовану в с. Гамаліївка, вул. Джерельна, 12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1900:04:000:0208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25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6:38:00Z</dcterms:modified>
  <cp:revision>3</cp:revision>
  <dc:subject/>
  <dc:title>ЯМПІЛЬСЬКА СІЛЬСЬКА РАДА</dc:title>
</cp:coreProperties>
</file>