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40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Бочуляк Наталії Богдан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785 га, кадастровий номер земельної ділянки 4623686900:07:000:0413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Бочуляк Наталії Богдан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Гетьмана Мазепи, 14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Бочуляк Наталії Богданівні земельну ділянку для будівництва та обслуговування житлового будинку, господарських будівель і споруд площею 0,0785 га, кадастровий номер 4623686900:07:000:0413 розташовану в с. Сороки-Львівські, вул. Гетьмана Мазепи, 14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7:000:0413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34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04:00Z</dcterms:modified>
  <cp:revision>3</cp:revision>
  <dc:subject/>
  <dc:title>ЯМПІЛЬСЬКА СІЛЬСЬКА РАДА</dc:title>
</cp:coreProperties>
</file>