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46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333" w:hanging="0"/>
        <w:rPr/>
      </w:pPr>
      <w:r>
        <w:rPr>
          <w:b/>
          <w:sz w:val="24"/>
          <w:szCs w:val="24"/>
          <w:lang w:val="uk-UA"/>
        </w:rPr>
        <w:t>від 22 квітня 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«Розгляд заяви гр. Вертас Ю.Р. про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штування заїзду».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частини «б» пункту 1 ст. 33 ст. 40  Закону України «Про місцеве самоврядування в Україні», з метою більш раціонального використання та облаштування  заїзду і виїзду транспортних засобів, здійснення контролю за станом благоустрою</w:t>
      </w:r>
      <w:r>
        <w:rPr>
          <w:bCs/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Надати дозвіл гр. </w:t>
      </w:r>
      <w:r>
        <w:rPr>
          <w:sz w:val="28"/>
          <w:szCs w:val="28"/>
          <w:lang w:val="uk-UA"/>
        </w:rPr>
        <w:t>Вертасу Юрію Романовичу</w:t>
      </w:r>
      <w:r>
        <w:rPr>
          <w:b w:val="false"/>
          <w:sz w:val="28"/>
          <w:szCs w:val="28"/>
          <w:lang w:val="uk-UA"/>
        </w:rPr>
        <w:t xml:space="preserve"> на облаштування заїзду та виїзду зі сторони вул. Будівельної  прокладання труби в канал який межує з приватизованою земельною ділянкою (кадастровий номер 4623686900:02:002:0344) для будівництва і обслуговування житлового будинку, господарських будівель і споруд, яка знаходиться в с. Муроване Пустомитівського району Львівської області.  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У разі пошкодження інженерних комунікацій, дорожнього полотна вулиці, відновити їх функціонування за власний рахунок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ісля виконання робіт провести благоустрій задіяної території за власні кошти.</w:t>
      </w:r>
    </w:p>
    <w:p>
      <w:pPr>
        <w:pStyle w:val="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онтроль за виконанням даного рішення покласти на заступника                                     сільського голови Грицуня І.І. </w:t>
      </w:r>
    </w:p>
    <w:p>
      <w:pPr>
        <w:pStyle w:val="TextBody"/>
        <w:ind w:right="-99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сільської ради ОТГ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 </w:t>
      </w:r>
      <w:r>
        <w:rPr>
          <w:sz w:val="28"/>
          <w:szCs w:val="28"/>
        </w:rPr>
        <w:t>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20:00Z</dcterms:created>
  <dc:creator>Администратор</dc:creator>
  <dc:description/>
  <cp:keywords/>
  <dc:language>en-US</dc:language>
  <cp:lastModifiedBy>User</cp:lastModifiedBy>
  <cp:lastPrinted>2018-05-11T09:51:00Z</cp:lastPrinted>
  <dcterms:modified xsi:type="dcterms:W3CDTF">2019-04-26T07:09:00Z</dcterms:modified>
  <cp:revision>33</cp:revision>
  <dc:subject/>
  <dc:title>СОРОКИ-ЛЬВІВСЬКА СІЛЬСЬКА РАДА</dc:title>
</cp:coreProperties>
</file>