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Шулим Лесі Васил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Шулим Лесі Василівни, про добровільну відмову від права власності на земельні ділянки площею 0,13 га., кадастровий номер – 4623686900:01:001:0259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3 га, кадастровий № 4623686900:01:001:0259 надану гр. Шулим Лесі Василівні згідно права власності на земельну ділянку зареєстровану в Державному реєстрі речових прав на нерухоме майно 16.06.2016 року Андросюк З. П., Виконавчий комітет Сороки-Львівської сільської ради Пустомитівського району Львівської області, що підтверджується Інформацією з Державного реєстру речових прав на нерухоме майно, номер запису про право власності: 15075122, реєстраційний номер об’єкта нерухомого майна: 953877046236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Шулим Лесею Василівною договір про передачу права власності на земельну ділянку площею 0,13 га., з кадастровим № 4623686900:01:001:0259, що належала гр. Шулим Лесі Васил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04:00Z</dcterms:created>
  <dc:creator>user</dc:creator>
  <dc:description/>
  <dc:language>en-US</dc:language>
  <cp:lastModifiedBy>Admin</cp:lastModifiedBy>
  <cp:lastPrinted>2018-07-25T11:20:00Z</cp:lastPrinted>
  <dcterms:modified xsi:type="dcterms:W3CDTF">2018-07-30T09:04:00Z</dcterms:modified>
  <cp:revision>2</cp:revision>
  <dc:subject/>
  <dc:title>ЯМПІЛЬСЬКА СІЛЬСЬКА РАДА</dc:title>
</cp:coreProperties>
</file>