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-ше пленарне засід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48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03 липня 2018 року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 оголошення результатів по виборах старост в </w:t>
      </w:r>
    </w:p>
    <w:p>
      <w:pPr>
        <w:pStyle w:val="Normal"/>
        <w:ind w:right="-1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таростинських округах с. Ямпіль, с. Кам’янопіль, с. Гамаліївка</w:t>
      </w:r>
    </w:p>
    <w:p>
      <w:pPr>
        <w:pStyle w:val="Normal"/>
        <w:ind w:right="-1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ind w:right="-1" w:hanging="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right="-1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Заслухавши інформацію голови Мурованської СВК Шихардіна Ярослава Геннадійовича про результати виборів старост старостинських округів с. Ямпіль, с. Кам’янопіль, с. Гамаліївка Пустомитівського району Львівської області, керуючись </w:t>
      </w:r>
      <w:r>
        <w:rPr>
          <w:sz w:val="28"/>
          <w:szCs w:val="28"/>
          <w:lang w:val="uk-UA"/>
        </w:rPr>
        <w:t>Законом України «Про місцеві вибори», ст. 26, ст. 45, Закону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 xml:space="preserve"> сесія Мурованської сільської ради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9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right="1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виборів визнати обраними та затвердити наступних старос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Ямпільский старостинських округ – староста Полігас Леся Михайлів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м’янопільський старостинський округ – староста Качмар Роман Миколайович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маліївський старостинський округ – староста Дропа Богдан Михайлович.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обраним старостам скласти присягу посадової особи місцевого самоврядування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8:00:00Z</dcterms:created>
  <dc:creator>user</dc:creator>
  <dc:description/>
  <cp:keywords/>
  <dc:language>en-US</dc:language>
  <cp:lastModifiedBy>Admin</cp:lastModifiedBy>
  <cp:lastPrinted>2017-06-09T16:26:00Z</cp:lastPrinted>
  <dcterms:modified xsi:type="dcterms:W3CDTF">2018-07-05T06:22:00Z</dcterms:modified>
  <cp:revision>4</cp:revision>
  <dc:subject/>
  <dc:title>ЯМПІЛЬСЬКА СІЛЬСЬКА РАДА</dc:title>
</cp:coreProperties>
</file>