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Чорної Надії Ярослав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Чорної Надії Ярославівни, про добровільну відмову від права власності на земельні ділянки площею 0,1807 га., кадастровий номер – 4623686900:01:001:0202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807 га, кадастровий № 4623686900:01:001:0202 надану гр. Чорній Надії Ярославівні згідно Витягу з Державного реєстру речових прав на нерухоме майно про реєстрацію права власності від 08.04.2015 року, індексний номер витягу: 36073937, номер запису про право власності: 9323881, реєстраційний номер об’єкта нерухомого майна: 615644946236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807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Чорною Надією Ярославівною договір про передачу права власності на земельну ділянку площею 0,1807 га., з кадастровим № 4623686900:01:001:0202, що належала гр. Чорній Надії Ярослав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49:00Z</dcterms:created>
  <dc:creator>user</dc:creator>
  <dc:description/>
  <dc:language>en-US</dc:language>
  <cp:lastModifiedBy>Admin</cp:lastModifiedBy>
  <cp:lastPrinted>2018-07-25T11:20:00Z</cp:lastPrinted>
  <dcterms:modified xsi:type="dcterms:W3CDTF">2018-07-30T11:49:00Z</dcterms:modified>
  <cp:revision>2</cp:revision>
  <dc:subject/>
  <dc:title>ЯМПІЛЬСЬКА СІЛЬСЬКА РАДА</dc:title>
</cp:coreProperties>
</file>