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іщень, які можна використати для обігріву населення</w:t>
      </w:r>
      <w:r>
        <w:rPr>
          <w:b/>
          <w:sz w:val="28"/>
          <w:szCs w:val="28"/>
          <w:lang w:val="ru-RU"/>
        </w:rPr>
        <w:t xml:space="preserve"> та відстою техніки </w:t>
      </w:r>
      <w:r>
        <w:rPr>
          <w:b/>
          <w:sz w:val="28"/>
          <w:szCs w:val="28"/>
        </w:rPr>
        <w:t>на території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11"/>
        <w:gridCol w:w="3950"/>
        <w:gridCol w:w="3326"/>
        <w:gridCol w:w="2866"/>
        <w:gridCol w:w="2504"/>
      </w:tblGrid>
      <w:tr>
        <w:trPr>
          <w:tblHeader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селеного пункт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розташування пункту обігріву або пристосованого під нього приміщенн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ча належ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людей (ліжкомісць), що може розмістити пу</w:t>
            </w:r>
            <w:bookmarkStart w:id="0" w:name="_GoBack"/>
            <w:bookmarkEnd w:id="0"/>
            <w:r>
              <w:rPr>
                <w:b/>
                <w:sz w:val="24"/>
                <w:szCs w:val="24"/>
              </w:rPr>
              <w:t>нкт обігрів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техніки, що може розмістити для відстою</w:t>
            </w:r>
          </w:p>
        </w:tc>
      </w:tr>
      <w:tr>
        <w:trPr/>
        <w:tc>
          <w:tcPr>
            <w:tcW w:w="1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ий райо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Борисла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Ірини Сен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йон  міської автостанції 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рква Християн Віри Євангельської м. Борислав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місць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Меденич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Незалежності,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П «Меденицька лікарня» МС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Груш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Миру, 4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П «ДРЛ»ДР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 Підбуж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І.Франка,3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П «ДРЛ»ДР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Новий Кропивник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О.Довбуша, 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П «ДРЛ»ДР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  <w:tr>
        <w:trPr>
          <w:trHeight w:val="243" w:hRule="atLeast"/>
        </w:trPr>
        <w:tc>
          <w:tcPr>
            <w:tcW w:w="1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ий район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</w:rPr>
            </w:pPr>
            <w:r>
              <w:rPr>
                <w:b/>
              </w:rPr>
              <w:t>с. Курович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</w:rPr>
            </w:pPr>
            <w:r>
              <w:rPr>
                <w:b/>
              </w:rPr>
              <w:t>Народний дім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Відділ культури, молоді та спорту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right="-129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с. Підгайчик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</w:rPr>
            </w:pPr>
            <w:r>
              <w:rPr>
                <w:b/>
              </w:rPr>
              <w:t xml:space="preserve">Адмінбудинок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Орган місцевого самоврядуван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  <w:lang w:eastAsia="uk-UA"/>
              </w:rPr>
            </w:pPr>
            <w:r>
              <w:rPr>
                <w:b/>
              </w:rPr>
              <w:t>с. Словіт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ня школ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Відділ осві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right="-129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с. Велика Вільшаниц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</w:rPr>
            </w:pPr>
            <w:r>
              <w:rPr>
                <w:b/>
              </w:rPr>
              <w:t>Адмінбудино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  <w:sz w:val="24"/>
                <w:szCs w:val="24"/>
                <w:lang w:eastAsia="uk-UA"/>
              </w:rPr>
              <w:t>Орган місцевого самоврядуван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</w:rPr>
            </w:pPr>
            <w:r>
              <w:rPr>
                <w:b/>
              </w:rPr>
              <w:t xml:space="preserve">с. Плугів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</w:rPr>
            </w:pPr>
            <w:r>
              <w:rPr>
                <w:b/>
              </w:rPr>
              <w:t>Народний дім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  <w:sz w:val="24"/>
                <w:szCs w:val="24"/>
                <w:lang w:eastAsia="uk-UA"/>
              </w:rPr>
              <w:t>Відділ культури, молоді та спорту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  <w:lang w:eastAsia="uk-UA"/>
              </w:rPr>
            </w:pPr>
            <w:r>
              <w:rPr>
                <w:b/>
              </w:rPr>
              <w:t>с. Полян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</w:rPr>
            </w:pPr>
            <w:r>
              <w:rPr>
                <w:b/>
              </w:rPr>
              <w:t>Адмінбудино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  <w:sz w:val="24"/>
                <w:szCs w:val="24"/>
                <w:lang w:eastAsia="uk-UA"/>
              </w:rPr>
              <w:t>Орган місцевого самоврядуван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right="-129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смт. Поморян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</w:rPr>
            </w:pPr>
            <w:r>
              <w:rPr>
                <w:b/>
              </w:rPr>
              <w:t>Дитячий садо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  <w:sz w:val="24"/>
                <w:szCs w:val="24"/>
                <w:lang w:eastAsia="uk-UA"/>
              </w:rPr>
              <w:t>Орган місцевого самоврядуван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  <w:lang w:eastAsia="uk-UA"/>
              </w:rPr>
            </w:pPr>
            <w:r>
              <w:rPr>
                <w:b/>
              </w:rPr>
              <w:t>с. Сас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</w:rPr>
            </w:pPr>
            <w:r>
              <w:rPr>
                <w:b/>
              </w:rPr>
              <w:t>Адмінбудино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  <w:sz w:val="24"/>
                <w:szCs w:val="24"/>
                <w:lang w:eastAsia="uk-UA"/>
              </w:rPr>
              <w:t>Орган місцевого самоврядуван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right="-1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Гончарів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одний дім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  <w:sz w:val="24"/>
                <w:szCs w:val="24"/>
                <w:lang w:eastAsia="uk-UA"/>
              </w:rPr>
              <w:t>Відділ культури, молоді та спорту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right="-129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с. Червон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Адмінбудино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  <w:sz w:val="24"/>
                <w:szCs w:val="24"/>
                <w:lang w:eastAsia="uk-UA"/>
              </w:rPr>
              <w:t>Орган місцевого самоврядуван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  <w:lang w:eastAsia="uk-UA"/>
              </w:rPr>
            </w:pPr>
            <w:r>
              <w:rPr>
                <w:b/>
              </w:rPr>
              <w:t>с. Ясенівц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Адмінбудино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  <w:sz w:val="24"/>
                <w:szCs w:val="24"/>
                <w:lang w:eastAsia="uk-UA"/>
              </w:rPr>
              <w:t>Орган місцевого самоврядуван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right="-129" w:hanging="0"/>
              <w:rPr>
                <w:b/>
                <w:b/>
              </w:rPr>
            </w:pPr>
            <w:r>
              <w:rPr>
                <w:b/>
              </w:rPr>
              <w:t>м. Золочів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19" w:right="-129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right="-1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П «Золочівська ЦРЛ»,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right="-1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А.Павлова, 4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sz w:val="24"/>
                <w:szCs w:val="24"/>
                <w:lang w:eastAsia="uk-UA"/>
              </w:rPr>
              <w:t>Золочівська районна ра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right="-1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Золочі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чівський районний терцентр соціального обслуговування (надання соціальних послуг), вул. Шашкевича, 3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4" w:right="-122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444444"/>
                <w:sz w:val="24"/>
                <w:szCs w:val="24"/>
              </w:rPr>
              <w:t>М-06 Київ-Чоп м.Брод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444444"/>
                <w:sz w:val="24"/>
                <w:szCs w:val="24"/>
              </w:rPr>
              <w:t>км 441+500</w:t>
            </w:r>
            <w:r>
              <w:rPr>
                <w:b/>
                <w:sz w:val="24"/>
                <w:szCs w:val="24"/>
              </w:rPr>
              <w:t xml:space="preserve"> кафе «Сосновий бір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родівське споживче товариство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вантажних автомобілів або 130 легкових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color w:val="444444"/>
                <w:sz w:val="24"/>
                <w:szCs w:val="24"/>
              </w:rPr>
              <w:t>М-06 Київ-Чо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444444"/>
                <w:sz w:val="24"/>
                <w:szCs w:val="24"/>
              </w:rPr>
              <w:t>с.Підгірц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444444"/>
                <w:sz w:val="24"/>
                <w:szCs w:val="24"/>
              </w:rPr>
              <w:t>км 462+500</w:t>
            </w:r>
            <w:r>
              <w:rPr>
                <w:b/>
                <w:sz w:val="24"/>
                <w:szCs w:val="24"/>
              </w:rPr>
              <w:t xml:space="preserve"> ПП «Джерело» (Бочка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ець А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вантажних або 80 легкових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Заболотці Бродівського район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Шпитальна Заболотцівська лікарн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ність Заболотцівської  сільської об’єднаної гром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color w:val="444444"/>
                <w:sz w:val="24"/>
                <w:szCs w:val="24"/>
              </w:rPr>
              <w:t xml:space="preserve">м.Броди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 «Броди»,</w:t>
            </w:r>
            <w:r>
              <w:rPr>
                <w:b/>
                <w:color w:val="444444"/>
                <w:sz w:val="24"/>
                <w:szCs w:val="24"/>
              </w:rPr>
              <w:t xml:space="preserve"> вул.. Залізнична,4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 «Броди»,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color w:val="444444"/>
                <w:sz w:val="24"/>
                <w:szCs w:val="24"/>
              </w:rPr>
              <w:t>м.Брод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Низька, 11, Бродівська ЗОШ №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а комунальна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 Підкамінь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Незалежності,58, адмінбудинок селищної рад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ність Підкамінської селищної об’єднаної гром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Суховоля</w:t>
            </w:r>
          </w:p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дівського район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. Колгоспна, 26 ,адмінбудинок  колишньої сільської рад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ність Бродівської міської  об’єднаної гром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Накваша</w:t>
            </w:r>
          </w:p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дівського район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інбудинок  колишньої сільської рад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ність Підкамінської селищної об’єднаної гром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 Підкамінь</w:t>
            </w:r>
          </w:p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дівського район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камінський народний дім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ність Підкамінської селищної об’єднаної гром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Ясенів Бродівського району,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4444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.Бродівська,1, адмінбудинок  колишньої сільської рад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ність Заболотцівської сільської об’єднаної тгром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1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ий район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. Червоноград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Івасюка, 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«Центральна міська лікарня Червоноградської міської ради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. Червоноград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Сокальська,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вокза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. Червоноград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Шевченка,1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воноградський Народний ді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. Червоноград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Львівська,6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 «Шахта «Межирічанська» ДП «Львіввугілл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. Червоноград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Промислова,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 «Шахт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Червоноградська» ДП Львіввугілл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Гірник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Січових Стрільців,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ірницький Народний ді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1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ий район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дон Польща-Україн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П "Краковець"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наявності автостоянка 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 Краковець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ковецька СШ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Наконечне ІІ,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11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</w:t>
            </w: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-135" w:righ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аконечнянська СШ 9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Черчик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фе „Приозерне”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Новояворівськ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тель „Смерічка”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мт.Івано-Франков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Івано-Франківська СШ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6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Явор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Cs w:val="24"/>
              </w:rPr>
              <w:t xml:space="preserve">Автостоянка „Мостнафто-продукт”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Явор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Cs w:val="24"/>
              </w:rPr>
              <w:t>Автостоянка АЗС № 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. Рясно-Русь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втостоянка АЗС № 7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.Вороблячин,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ороблячинська СШ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мт.Немирі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емирівська СШ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Вербля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рблянська СШ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Залужж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  <w:szCs w:val="24"/>
              </w:rPr>
              <w:t>Залузька СШ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явності автостоянка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ий район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Самбі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Шпитальна, 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Комунальне некомерційне підприємство СМР та СРР</w:t>
            </w:r>
            <w:r>
              <w:rPr>
                <w:b/>
                <w:sz w:val="24"/>
                <w:szCs w:val="24"/>
              </w:rPr>
              <w:t xml:space="preserve"> "Самбірська центральна районна лікарня"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/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Самбі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>вул. Заміська, 11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 xml:space="preserve">Будинок відділенні  стаціонарного догляду </w:t>
            </w:r>
            <w:r>
              <w:rPr>
                <w:b/>
                <w:bCs/>
                <w:iCs/>
                <w:sz w:val="24"/>
                <w:szCs w:val="24"/>
              </w:rPr>
              <w:t xml:space="preserve">Самбірського міського територіального центру соціального обслуговування (надання соціальних послуг)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Самбі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>вул. Вокзальна, 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>Автомобільний та залізничний вокзал “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  <w:lang w:val="ru-RU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>танції Самбір”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Стрілк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Стрілк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лія «Турківська ДЕ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Старий Самбі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Старий Самбір, вул. Садова, 2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лія «Старосамбірський райавтодор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Полян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Полян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лія «Старосамбірський райавтодор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Тур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лія «Турківський дорожньо-експлуатаційна дільниця» ДП «Львівоблавтодор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на </w:t>
            </w:r>
            <w:r>
              <w:rPr>
                <w:b/>
                <w:color w:val="000000"/>
                <w:sz w:val="24"/>
                <w:szCs w:val="24"/>
              </w:rPr>
              <w:t>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урківський район,                с. Явора,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сфальтно-бетонний завод» №158 філії «Старосамбірський райавтодор» ДП «Львівоблавтодор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а</w:t>
            </w:r>
            <w:r>
              <w:rPr>
                <w:b/>
                <w:color w:val="000000"/>
                <w:sz w:val="24"/>
                <w:szCs w:val="24"/>
              </w:rPr>
              <w:t xml:space="preserve">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Тур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ьо-ремонтний пункт філії «Старосамбірський райавтодор» ДП «Львівоблавтодор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а</w:t>
            </w:r>
            <w:r>
              <w:rPr>
                <w:b/>
                <w:color w:val="000000"/>
                <w:sz w:val="24"/>
                <w:szCs w:val="24"/>
              </w:rPr>
              <w:t xml:space="preserve">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Тур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рківський районний територіальний центр соціального обслуговування (надання соціальних послуг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альна</w:t>
            </w:r>
            <w:r>
              <w:rPr>
                <w:b/>
                <w:color w:val="000000"/>
                <w:sz w:val="24"/>
                <w:szCs w:val="24"/>
              </w:rPr>
              <w:t xml:space="preserve">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Тур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станція в м.Турка Приватного підприємства «Тур-Авто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на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рківський район,            смт. Бори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нський професійний ліцей народних промислів та ремесе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на власність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8"/>
                <w:szCs w:val="28"/>
              </w:rPr>
              <w:t>Львівський район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Рава-Русь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.Рава-Руська, вул.Грушевського,120 КНП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ва-Руська районна лікарня» терапевтичноневрологічне відділен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Магер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мт. Магерів , вул. Яворівська,1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шнє терапевтичне відділен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Пустомит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Пустомит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Б.Хмельницького, 1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ія ”Пустомитівська ДЕД” ДРП-3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Зимна Вод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Зимна Вод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ія ”Пустомитівська ДЕД”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Давид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Давиді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>Філія</w:t>
            </w:r>
            <w:r>
              <w:rPr>
                <w:b/>
                <w:sz w:val="24"/>
                <w:szCs w:val="24"/>
                <w:lang w:val="uk-UA"/>
              </w:rPr>
              <w:t xml:space="preserve"> “Стрийська ДЕД” 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Липник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Липники, територія в/ч А2166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г на базі автомобіля ЗІЛ-13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/ч А2166 МОУ</w:t>
            </w:r>
          </w:p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Сокільник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хідний обхід міста Львова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. Сокільники, 12+400 кілометр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тельний комплекс «Панська гора» (готель, ресторан), ТзОВ «НПБ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032)227-82-09, (032)227-82-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Липник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06 (Київ-Чоп), с. Липники, 560+300 кілометр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«Чагарі»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есторан, готель), ПП «Чагарі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Зубр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06 (Київ-Чоп), с. Зубра, 550+250 кілометр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тельно – ресторанний комплекс «Рафаель» (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Давид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09 (Мукачево – Івано Франківськ – Рогатин – Львів),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Давидів, 428+800 кілометр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тельно-відпочинковий комплекс «Галицька корона» (готель, ресторан)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зОВ СПГ «Тетра»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Давид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06 (Київ-Чоп), 0,5 км від с. Давидів, 546+760 кілометр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фе-бар «Смерекова хата»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П Двораковська С.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Підберізці,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06 (Київ-Чоп), с. Підберізці, 540+300 кілометр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тель «Віконт» (готель, ресторан)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зОВ «Капітал бізнес Сервіс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-06 (Київ-Чо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 530+05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ЗС «Окко»,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С «Лукойл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 АЗ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-06 (Київ-Чо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 553+30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тель «Катерина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я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-06 (Київ-Чо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 567+15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С «SHELL”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тель «17 кілометр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 стоян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»їзд до м.Льв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 0+30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а-Кемпінг «Дальнобой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 стоян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»їзд до м.Льв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 1+05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янк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 стоян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х.обхід м.Льв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+20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П «Агротранс»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ф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я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х.обхід м.Льв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+30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С «Лукойл»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ф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 стоян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-09 Мукачево-Ів.Франківськ-Льві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+20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С «Укрнафта»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.дор.сервіс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-06 (Київ-Чо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 530+05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стоянка «Інтертранс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 стоян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-06 (Київ-Чо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 5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С «WOG”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 стоян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-06 (Київ-Чо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 549+90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С «Окко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 стоян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-06 (Київ-Чо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 557+20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С «Окко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 стоян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-06 (Київ-Чо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 558+05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С «WOG”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я стоян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Льв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Личаківська, 56</w:t>
            </w:r>
          </w:p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275-10-51;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міська рада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правління соціального захисту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 09.00-18.00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Льв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Личаківська, 75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275-97-02;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аківська РА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ЛКП «Господар»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 08.00-17.00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Льв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ирилівська, 3а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233-14-79; 05037081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міська рада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правління соціального захисту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5</w:t>
            </w:r>
          </w:p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цілодобово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Винник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Галицька, 20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296-01-54;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8 (097) 660 91 41;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никівська міська рада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правління соціального захисту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 09.00-18.00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Винник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Галицька, 15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296-01-43,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8 (067) 985 63 7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ге поліклінічне відділення 6-ї міської комунальної полікліні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цілодобово)</w:t>
            </w:r>
          </w:p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Винник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Івана Франка, 53а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+38 (096) 42 64 796,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8 (093) 010 14 13;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пільнота взаємодопомоги "Емаус-Оселя"</w:t>
            </w:r>
          </w:p>
          <w:p>
            <w:pPr>
              <w:pStyle w:val="Normal"/>
              <w:widowControl w:val="false"/>
              <w:autoSpaceDE w:val="false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міська громадська організаці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righ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 09.00-18.00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Кам’янка-Бузь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П Кам’янка-Бузька ЦРЛ вул.Герої Небесної Сотні 29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унальна </w:t>
            </w:r>
            <w:r>
              <w:rPr>
                <w:b/>
                <w:color w:val="000000"/>
                <w:sz w:val="24"/>
                <w:szCs w:val="24"/>
              </w:rPr>
              <w:t>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Добротві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П Добротвірська міська лікарня смт.Добротвір вул.Шевченка 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альна</w:t>
            </w:r>
            <w:r>
              <w:rPr>
                <w:b/>
                <w:color w:val="000000"/>
                <w:sz w:val="24"/>
                <w:szCs w:val="24"/>
              </w:rPr>
              <w:t xml:space="preserve">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Новий Яричі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П Новояричівська районна лікарня вул.Незалежності,4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альна</w:t>
            </w:r>
            <w:r>
              <w:rPr>
                <w:b/>
                <w:color w:val="000000"/>
                <w:sz w:val="24"/>
                <w:szCs w:val="24"/>
              </w:rPr>
              <w:t xml:space="preserve">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Кам’янка-Бузька вул.Симоненка,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ілія "Радехівський  райавтодор"ДП Львівський облавтодор вул.Симоненка,9</w:t>
            </w:r>
            <w:r>
              <w:rPr>
                <w:b/>
                <w:sz w:val="24"/>
                <w:szCs w:val="24"/>
              </w:rPr>
              <w:t>м.Кам’янка-Бузька вул.Симоненка,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а</w:t>
            </w:r>
            <w:r>
              <w:rPr>
                <w:b/>
                <w:color w:val="000000"/>
                <w:sz w:val="24"/>
                <w:szCs w:val="24"/>
              </w:rPr>
              <w:t xml:space="preserve"> власність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Городок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Городок, вул.Коцюбинського,1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П Городоцької районної ради «Городоцька ЦРЛ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Городок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Сагайдачного, 2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55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ілія Пустомитівська ДЕД ДРП №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1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трийський район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Стрий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Виговського, 1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рква сіх святих Українського народу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ліжкомісць, безкоштовне одноразове харчуван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Стрий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Болехівська (кінцева розв’язка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ЗС „ОККО“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ртожиток вищого художнього професійного училища, 20 ліжкомісц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мт.В.Синьовидне,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ул.С.Стрільці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иторія колишньої дизельної заправк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на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Дубин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ул.С.Стрільці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иторія станції технічного обслуговуванн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на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Дубин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С.Стрільці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иторія ВАТ «Агротехсервіс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на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Скол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Князя Святосла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иторія ТзОВ «Євровік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на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Скол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.Героїв Маків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иторія ДРП-2 філії «Стрийська ДЕД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ий облавтодо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Скол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Князя Святосла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иторія, суміжна заправці ДПСколівське ЛГ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лісагенство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Долинів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иторія колишньої автозаправочної станції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на власні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Козьов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оосвітня школ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альна власність Сколівської район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/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Оряв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газин Сколівського СТ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гальноосвітня школ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лівська райспоживспіл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альна власність Сколівської район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Тухолька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газин Сколівського С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шкільний інтернат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лівська райспоживспіл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альна власність Сколівської район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/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Нагірне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газин Сколівського С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лівська райспоживспіл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Сможе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оосвітня школ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альна власність Сколівської район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/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>м. Моршин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>вул. Привокзальна, 4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4"/>
                <w:szCs w:val="24"/>
              </w:rPr>
              <w:t>Підприємство ЖКГ Моршинської міськ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>м. Моршин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>вул. І. Франка, 1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szCs w:val="24"/>
              </w:rPr>
              <w:t>Моршинська міська ра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7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>
          <w:b/>
          <w:sz w:val="28"/>
          <w:szCs w:val="28"/>
        </w:rPr>
        <w:t>Всього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112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у виносці Знак"/>
    <w:basedOn w:val="Style14"/>
    <w:qFormat/>
    <w:rPr>
      <w:rFonts w:ascii="Tahoma" w:hAnsi="Tahoma" w:eastAsia="Times New Roman" w:cs="Tahoma"/>
      <w:sz w:val="16"/>
      <w:szCs w:val="16"/>
      <w:lang w:val="uk-UA" w:eastAsia="ru-RU"/>
    </w:rPr>
  </w:style>
  <w:style w:type="character" w:styleId="Style16">
    <w:name w:val="Верхні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>
    <w:name w:val="Основни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>
    <w:name w:val="Основний текст з відступом Знак"/>
    <w:basedOn w:val="Style14"/>
    <w:qFormat/>
    <w:rPr>
      <w:rFonts w:ascii="Times New Roman" w:hAnsi="Times New Roman" w:eastAsia="Times New Roman" w:cs="Times New Roman"/>
      <w:sz w:val="26"/>
      <w:szCs w:val="20"/>
      <w:lang w:val="uk-UA" w:eastAsia="uk-UA"/>
    </w:rPr>
  </w:style>
  <w:style w:type="character" w:styleId="Style19">
    <w:name w:val="Нижній колонтитул Знак"/>
    <w:basedOn w:val="Style14"/>
    <w:qFormat/>
    <w:rPr>
      <w:rFonts w:ascii="Times New Roman" w:hAnsi="Times New Roman" w:eastAsia="Times New Roman" w:cs="Times New Roman"/>
      <w:lang w:eastAsia="ru-RU"/>
    </w:rPr>
  </w:style>
  <w:style w:type="character" w:styleId="HTML">
    <w:name w:val="Стандартний HTML Знак"/>
    <w:basedOn w:val="Style14"/>
    <w:qFormat/>
    <w:rPr>
      <w:rFonts w:ascii="Courier New" w:hAnsi="Courier New" w:eastAsia="Times New Roman" w:cs="Courier New"/>
      <w:color w:val="000000"/>
      <w:sz w:val="28"/>
      <w:szCs w:val="28"/>
      <w:lang w:eastAsia="ru-RU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1">
    <w:name w:val="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 w:eastAsia="en-US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 w:eastAsia="en-US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22">
    <w:name w:val="Знак"/>
    <w:basedOn w:val="Normal"/>
    <w:qFormat/>
    <w:pPr/>
    <w:rPr>
      <w:rFonts w:ascii="Verdana" w:hAnsi="Verdana" w:eastAsia="MS Mincho;Yu Gothic UI" w:cs="Verdana"/>
      <w:lang w:val="en-US" w:eastAsia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9">
    <w:name w:val="Знак Знак9"/>
    <w:basedOn w:val="Normal"/>
    <w:qFormat/>
    <w:pPr/>
    <w:rPr>
      <w:rFonts w:ascii="Verdana" w:hAnsi="Verdana" w:cs="Verdana"/>
      <w:lang w:val="en-US" w:eastAsia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21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val="ru-RU" w:eastAsia="ar-SA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eastAsia="uk-UA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ar-SA"/>
    </w:rPr>
  </w:style>
  <w:style w:type="paragraph" w:styleId="3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val="ru-RU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50:00Z</dcterms:created>
  <dc:creator>Зоряна Чепіль</dc:creator>
  <dc:description/>
  <dc:language>en-US</dc:language>
  <cp:lastModifiedBy>google1580816218</cp:lastModifiedBy>
  <cp:lastPrinted>2020-12-07T09:57:00Z</cp:lastPrinted>
  <dcterms:modified xsi:type="dcterms:W3CDTF">2021-01-14T14:22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37</vt:lpwstr>
  </property>
</Properties>
</file>