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1  </w:t>
      </w:r>
    </w:p>
    <w:p>
      <w:pPr>
        <w:pStyle w:val="Normal"/>
        <w:spacing w:lineRule="atLeast" w:line="0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орядку проведення іспиту    </w:t>
      </w:r>
    </w:p>
    <w:p>
      <w:pPr>
        <w:pStyle w:val="Normal"/>
        <w:spacing w:lineRule="atLeast" w:line="0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ндидатів на заміщення вакантних </w:t>
      </w:r>
    </w:p>
    <w:p>
      <w:pPr>
        <w:pStyle w:val="Normal"/>
        <w:spacing w:lineRule="atLeast" w:line="0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  посадових осіб місцевого     </w:t>
      </w:r>
    </w:p>
    <w:p>
      <w:pPr>
        <w:pStyle w:val="Normal"/>
        <w:spacing w:lineRule="atLeast" w:line="0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амоврядування Оброшинської сільської ради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ИТАН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евірку знання Конституції України, Законів України «Про службу в органах місцевого самоврядування», «Про запобігання корупції» та «Про місцеве самоврядування в Україні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на перевірку знання Конституції України</w:t>
      </w:r>
    </w:p>
    <w:p>
      <w:pPr>
        <w:pStyle w:val="Normal"/>
        <w:spacing w:lineRule="atLeast" w:line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.Основні розділи Конституції України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.Основні риси Української держави за Конституцією України (статті 1, 2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3.Форма правління в Україні (стаття 5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4.Визнання найвищої соціальної цінності України (стаття 3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5.Конституційний статус державної мови та мов національних меншин України (стаття 10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6.Об'єкти права власності Українського народу (статті 13, 14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7.Найважливіші функції держави (стаття 17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8.Державні символи України (стаття 20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9.Конституційне право на працю (стаття 43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0.Конституційне право на освіту (стаття 53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1.Конституційне право на соціальний захист (стаття 46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2.Конституційне право на охорону здоров'я (стаття 49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3.Обов'язки громадянина України (статті 65-68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4.Право громадянина України на вибори (стаття 70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5.Повноваження Верховної Ради України (стаття 85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6.Питання, правове регулювання яких визначається та встановлюється виключно законами України (стаття 92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7.Державний бюджет України (стаття 96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8.Порядок обрання Президента України (стаття 103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9.Повноваження Президента України (стаття 106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0.Призначення, склад та введення в дію рішень Ради національної безпеки і оборони України (стаття 107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1.Склад Кабінету Міністрів України (стаття 114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2.Повноваження Кабінету Міністрів України (статті 116, 117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3.Повноваження місцевих державних адміністрацій (стаття 119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4.Статус прокуратури України за Конституцією України (стаття 121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5.Система судів в Україні (стаття 125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6.Основні засади судочинства в Україні (стаття 129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7.Система адміністративно-територіального устрою України (стаття 133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8.Питання нормативного регулювання Автономної Республіки Крим (стаття 137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9.Повноваження Автономної Республіки Крим (стаття 138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30.Органи місцевого самоврядування в Україні (стаття 140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31.Повноваження територіальних громад за Конституцією України (стаття 143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32.Статус та повноваження Конституційного Суду України (статті 147, 150)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.Порядок подання законопроекту про внесення змін до Конституції України (стаття 154).  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на перевірку знання Закону України «Про службу в органах місцевого самоврядування»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.Поняття служби в органах місцевого самоврядування, посадової особи місцевого самоврядування (статті 1, 2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.Посади в органах місцевого самоврядування (стаття 3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3.Право на службу в органах місцевого самоврядування (стаття 5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4.Основні принципи служби в органах місцевого самоврядування (стаття 4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5.Основні напрямки державної політики щодо служби в органах місцевого самоврядування (стаття 6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6.Основні обов'язки посадових осіб місцевого самоврядування (стаття 8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7.Основні права посадових осіб місцевого самоврядування (стаття 9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8.Обмеження, пов'язані з прийняттям на службу в органи місцевого самоврядування (стаття 12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9.Порядок прийняття на службу в органи місцевого самоврядування (стаття 10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0.Присяга посадової особи місцевого самоврядування (стаття 11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1.Декларування доходів посадових осіб місцевого самоврядування (стаття13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2.Класифікація посад в органах місцевого самоврядування (стаття 14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3.Ранги посадових осіб місцевого самоврядування, порядок їх присвоєння (стаття 15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4.Кадровий резерв служби в органах місцевого самоврядування (стаття 16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5.Атестація посадових осіб місцевого самоврядування (стаття 17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6.Граничний вік перебування на службі в органах місцевого самоврядування (стаття 18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7.Підстави припинення служби в органах місцевого самоврядування (стаття 20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8.Оплата праці, відпустки та пенсійне забезпечення посадових осіб місцевого самоврядування (стаття 21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9.Відповідальність за порушення законодавства про службу в органах місцевого самоврядування (стаття 23). 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на перевірку знання Закону України «Про місцеве самоврядування в Україні»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.Поняття місцевого самоврядування (стаття 2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.Право громадян на участь у місцевому самоврядуванні (стаття 3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3.Основні принципи місцевого самоврядування (стаття 4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4.Загальна характеристика елементів системи місцевого самоврядування (територіальні громади, представницькі, виконавчі та інші органи (статті 5, 6, 10, 11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5.Сільський голова (стаття 12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6.Органи самоорганізації населення та форми добровільного об'єднання органів місцевого самоврядування (статті 14, 15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7.Організаційно-правова, матеріальна і фінансова основи місцевого самоврядування (стаття 16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8.Повноваження сільських рад (статті 25, 26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9.Повноваження виконавчих органів сільських рад (глава 2)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Повноваження сільського голови (стаття 42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1.Порядок формування рад (стаття 45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2.Сесія ради (стаття 46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3.Постійні комісії ради (стаття 47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4.Депутат ради (стаття 49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5.Секретар ради (стаття 50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6.Виконавчий комітет сільської ради (стаття 51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7.Організація роботи виконавчого комітету сільської ради (стаття 53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8.Відділи, управління та інші виконавчі органи сільської ради (стаття 54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9.Акти органів та посадових осіб місцевого самоврядування (стаття 59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0.Право комунальної власності (стаття 60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1.Місцевий бюджет (стаття 61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2.Доходи та видатки місцевих бюджетів (статті 63, 64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3.Місцеві податки і збори (стаття 69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4.Відповідальність органів та посадових осіб місцевого самоврядування (стаття 74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5.Дострокове припинення повноважень ради (стаття 78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6.Дострокове припинення повноважень сільського голови (стаття 79).  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на перевірку знання Закону України «Про запобігання корупції»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.Визначення термінів: пряме підпорядкування, близькі особи, корупційне правопорушення, корупція, потенційний конфлікт інтересів, реальний конфлікт інтересів (стаття 1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.Суб'єкти, на яких поширюється дія Закону України «Про запобігання корупції» (стаття 3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3.Статус та склад Національного агентства з питань запобігання корупції (статті 4, 5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4.Повноваження Національного агентства з питань запобігання корупції (стаття 11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5.Права Національного агентства з питань запобігання корупції (стаття 12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6.Контроль за діяльністю Національного агентства з питань запобігання корупції (стаття 14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7.Національна доповідь щодо реалізації засад антикорупційної політики (стаття 20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8.Обмеження щодо використання службових повноважень чи свого становища та одержання подарунків (статті 22, 23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9.Обмеження щодо сумісництва та суміщення з іншими видами діяльності та обмеження спільної роботи близьких осіб (статті 25, 27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0.Запобігання та врегулювання конфлікту інтересів (стаття 28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1.Заходи зовнішнього та самостійного врегулювання конфлікту інтересів (стаття 29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2.Запобігання конфлікту інтересів у зв'язку з наявністю в особи підприємств чи корпоративних прав (стаття 36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3.Вимоги до поведінки осіб (стаття 37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4.Подання декларацій осіб, уповноважених на виконання функцій держави або місцевого самоврядування (стаття 45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5.Встановлення своєчасності подання декларації та повна перевірка декларації (статті 49,50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6.Моніторинг способу життя суб'єктів декларування (стаття 51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7.Державний захист осіб, які надають допомогу в запобіганні і протидії корупції (стаття 53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8.Заборона на одержання пільг, послуг і майна органами державної влади та органами місцевого самоврядування (стаття 54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19.Антикорупційна експертиза (стаття 55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0.Спеціальна перевірка (стаття 56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21.Загальні засади запобігання корупції у діяльності юридичної особи (стаття61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2.Відповідальність за корупційні або пов'язані з корупцією правопорушення (стаття 65)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го відділу Оброшинської сільської ради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.Відносини, що регулюються Бюджетним кодексом України (ст</w:t>
      </w:r>
      <w:r>
        <w:rPr>
          <w:sz w:val="28"/>
          <w:szCs w:val="28"/>
          <w:lang w:val="uk-UA"/>
        </w:rPr>
        <w:t>аття</w:t>
      </w:r>
      <w:r>
        <w:rPr>
          <w:sz w:val="28"/>
          <w:szCs w:val="28"/>
        </w:rPr>
        <w:t>1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.Склад бюджетного законодавства (ст</w:t>
      </w:r>
      <w:r>
        <w:rPr>
          <w:sz w:val="28"/>
          <w:szCs w:val="28"/>
          <w:lang w:val="uk-UA"/>
        </w:rPr>
        <w:t xml:space="preserve">аття </w:t>
      </w:r>
      <w:r>
        <w:rPr>
          <w:sz w:val="28"/>
          <w:szCs w:val="28"/>
        </w:rPr>
        <w:t>4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3.Зведений бюджет (ст</w:t>
      </w:r>
      <w:r>
        <w:rPr>
          <w:sz w:val="28"/>
          <w:szCs w:val="28"/>
          <w:lang w:val="uk-UA"/>
        </w:rPr>
        <w:t xml:space="preserve">аття </w:t>
      </w:r>
      <w:r>
        <w:rPr>
          <w:sz w:val="28"/>
          <w:szCs w:val="28"/>
        </w:rPr>
        <w:t>6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4.Бюджетна класифікація (ст</w:t>
      </w:r>
      <w:r>
        <w:rPr>
          <w:sz w:val="28"/>
          <w:szCs w:val="28"/>
          <w:lang w:val="uk-UA"/>
        </w:rPr>
        <w:t>аття</w:t>
      </w:r>
      <w:r>
        <w:rPr>
          <w:sz w:val="28"/>
          <w:szCs w:val="28"/>
        </w:rPr>
        <w:t xml:space="preserve"> 8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5.Класифікація доходів бюджету (ст</w:t>
      </w:r>
      <w:r>
        <w:rPr>
          <w:sz w:val="28"/>
          <w:szCs w:val="28"/>
          <w:lang w:val="uk-UA"/>
        </w:rPr>
        <w:t>аття</w:t>
      </w:r>
      <w:r>
        <w:rPr>
          <w:sz w:val="28"/>
          <w:szCs w:val="28"/>
        </w:rPr>
        <w:t xml:space="preserve"> 9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6.Класифікація видатків та кредитування бюджету (ст</w:t>
      </w:r>
      <w:r>
        <w:rPr>
          <w:sz w:val="28"/>
          <w:szCs w:val="28"/>
          <w:lang w:val="uk-UA"/>
        </w:rPr>
        <w:t>аття</w:t>
      </w:r>
      <w:r>
        <w:rPr>
          <w:sz w:val="28"/>
          <w:szCs w:val="28"/>
        </w:rPr>
        <w:t xml:space="preserve"> 10)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7.Складові частини бюджету (ст.</w:t>
      </w:r>
      <w:r>
        <w:rPr>
          <w:sz w:val="28"/>
          <w:szCs w:val="28"/>
          <w:lang w:val="uk-UA"/>
        </w:rPr>
        <w:t>аття</w:t>
      </w:r>
      <w:r>
        <w:rPr>
          <w:sz w:val="28"/>
          <w:szCs w:val="28"/>
        </w:rPr>
        <w:t xml:space="preserve"> 13).</w:t>
        <w:br/>
        <w:t>8.Дефіцит та профіцит бюджету, залишок бюджетних коштів (ст</w:t>
      </w:r>
      <w:r>
        <w:rPr>
          <w:sz w:val="28"/>
          <w:szCs w:val="28"/>
          <w:lang w:val="uk-UA"/>
        </w:rPr>
        <w:t xml:space="preserve">аття </w:t>
      </w:r>
      <w:r>
        <w:rPr>
          <w:sz w:val="28"/>
          <w:szCs w:val="28"/>
        </w:rPr>
        <w:t>14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Здійснення державних (місцевих) запозичень та управління державним (місцевим) боргом (ст</w:t>
      </w:r>
      <w:r>
        <w:rPr>
          <w:sz w:val="28"/>
          <w:szCs w:val="28"/>
          <w:lang w:val="uk-UA"/>
        </w:rPr>
        <w:t>аття</w:t>
      </w:r>
      <w:r>
        <w:rPr>
          <w:sz w:val="28"/>
          <w:szCs w:val="28"/>
        </w:rPr>
        <w:t xml:space="preserve"> 16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0.Стадії та учасники бюджетного процесу (ст</w:t>
      </w:r>
      <w:r>
        <w:rPr>
          <w:sz w:val="28"/>
          <w:szCs w:val="28"/>
          <w:lang w:val="uk-UA"/>
        </w:rPr>
        <w:t xml:space="preserve">аття </w:t>
      </w:r>
      <w:r>
        <w:rPr>
          <w:sz w:val="28"/>
          <w:szCs w:val="28"/>
        </w:rPr>
        <w:t xml:space="preserve">19)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.Складання прогнозу бюджету на наступні за плановим два бюджетні періоди (ст</w:t>
      </w:r>
      <w:r>
        <w:rPr>
          <w:sz w:val="28"/>
          <w:szCs w:val="28"/>
          <w:lang w:val="uk-UA"/>
        </w:rPr>
        <w:t>аття</w:t>
      </w:r>
      <w:r>
        <w:rPr>
          <w:sz w:val="28"/>
          <w:szCs w:val="28"/>
        </w:rPr>
        <w:t xml:space="preserve"> 21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2.Розпорядники бюджетних коштів (ст</w:t>
      </w:r>
      <w:r>
        <w:rPr>
          <w:sz w:val="28"/>
          <w:szCs w:val="28"/>
          <w:lang w:val="uk-UA"/>
        </w:rPr>
        <w:t>аття</w:t>
      </w:r>
      <w:r>
        <w:rPr>
          <w:sz w:val="28"/>
          <w:szCs w:val="28"/>
        </w:rPr>
        <w:t xml:space="preserve"> 22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3.Бюджетні призначення та асигнування (ст</w:t>
      </w:r>
      <w:r>
        <w:rPr>
          <w:sz w:val="28"/>
          <w:szCs w:val="28"/>
          <w:lang w:val="uk-UA"/>
        </w:rPr>
        <w:t xml:space="preserve">аття </w:t>
      </w:r>
      <w:r>
        <w:rPr>
          <w:sz w:val="28"/>
          <w:szCs w:val="28"/>
        </w:rPr>
        <w:t>23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4.Резервний фонд бюджету (ст</w:t>
      </w:r>
      <w:r>
        <w:rPr>
          <w:sz w:val="28"/>
          <w:szCs w:val="28"/>
          <w:lang w:val="uk-UA"/>
        </w:rPr>
        <w:t xml:space="preserve">аття </w:t>
      </w:r>
      <w:r>
        <w:rPr>
          <w:sz w:val="28"/>
          <w:szCs w:val="28"/>
        </w:rPr>
        <w:t>24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5.Безспірне списання коштів бюджету та відшкодування збитків, завданих бюджету (ст</w:t>
      </w:r>
      <w:r>
        <w:rPr>
          <w:sz w:val="28"/>
          <w:szCs w:val="28"/>
          <w:lang w:val="uk-UA"/>
        </w:rPr>
        <w:t>аття</w:t>
      </w:r>
      <w:r>
        <w:rPr>
          <w:sz w:val="28"/>
          <w:szCs w:val="28"/>
        </w:rPr>
        <w:t xml:space="preserve"> 25)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6.Контроль та аудит у бюджетному процесі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26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Доступність інформації про бюджет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28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клад доходів Державного бюджету України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29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клад видатків та кредитування Державного бюджету України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30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рганізаційні засади складання проекту Державного бюджету України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32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наліз бюджетних запитів і розробка проекту Державного бюджету України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36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озгляд та затвердження Державного бюджету України (ст</w:t>
      </w:r>
      <w:r>
        <w:rPr>
          <w:sz w:val="28"/>
          <w:szCs w:val="28"/>
          <w:lang w:val="uk-UA"/>
        </w:rPr>
        <w:t>аття</w:t>
      </w:r>
      <w:r>
        <w:rPr>
          <w:sz w:val="28"/>
          <w:szCs w:val="28"/>
        </w:rPr>
        <w:t xml:space="preserve"> 39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3.Захищені видатки бюджету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55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труктура місцевих бюджетів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63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клад доходів та видатків бюджетів районів у містах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68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Бюджет розвитку місцевих бюджетів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71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собливості затвердження місцевого бюджету з дефіцитом або профіцитом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72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озики місцевим бюджетам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73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орядок складання проектів місцевих бюджетів (</w:t>
      </w:r>
      <w:r>
        <w:rPr>
          <w:sz w:val="28"/>
          <w:szCs w:val="28"/>
          <w:lang w:val="uk-UA"/>
        </w:rPr>
        <w:t xml:space="preserve">стаття </w:t>
      </w:r>
      <w:r>
        <w:rPr>
          <w:sz w:val="28"/>
          <w:szCs w:val="28"/>
        </w:rPr>
        <w:t>75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Затвердження місцевих бюджетів </w:t>
      </w:r>
      <w:r>
        <w:rPr>
          <w:sz w:val="28"/>
          <w:szCs w:val="28"/>
          <w:lang w:val="uk-UA"/>
        </w:rPr>
        <w:t xml:space="preserve">(стаття </w:t>
      </w:r>
      <w:r>
        <w:rPr>
          <w:sz w:val="28"/>
          <w:szCs w:val="28"/>
        </w:rPr>
        <w:t>77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ідділ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будівництва, економічного розвитку, міжнародної співпраці та інвестицій</w:t>
      </w:r>
      <w:r>
        <w:rPr>
          <w:b/>
          <w:sz w:val="28"/>
          <w:szCs w:val="28"/>
          <w:lang w:val="uk-UA"/>
        </w:rPr>
        <w:t xml:space="preserve"> Оброшинської сільської ради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Принципи державної політики у сфері нормування у будівництві</w:t>
      </w:r>
      <w:r>
        <w:rPr>
          <w:sz w:val="28"/>
          <w:szCs w:val="28"/>
          <w:shd w:fill="FFFFFF" w:val="clear"/>
          <w:lang w:val="uk-UA"/>
        </w:rPr>
        <w:t xml:space="preserve"> ст.4 ЗУ «Про будівельні норми»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</w:t>
      </w:r>
      <w:r>
        <w:rPr>
          <w:sz w:val="28"/>
          <w:szCs w:val="28"/>
          <w:shd w:fill="FFFFFF" w:val="clear"/>
        </w:rPr>
        <w:t>Порядок розроблення, затвердження та реєстрації будівельних норм</w:t>
      </w:r>
      <w:r>
        <w:rPr>
          <w:sz w:val="28"/>
          <w:szCs w:val="28"/>
          <w:shd w:fill="FFFFFF" w:val="clear"/>
          <w:lang w:val="uk-UA"/>
        </w:rPr>
        <w:t xml:space="preserve"> ст.10 ЗУ «Про будівельні норми».</w:t>
      </w:r>
    </w:p>
    <w:p>
      <w:pPr>
        <w:pStyle w:val="Style18"/>
        <w:tabs>
          <w:tab w:val="clear" w:pos="708"/>
          <w:tab w:val="left" w:pos="1134" w:leader="none"/>
          <w:tab w:val="left" w:pos="1418" w:leader="none"/>
        </w:tabs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Обов’язки та функції відділу  будівництва, економічного розвитку, міжнародної співпраці та інвестиці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tLeast" w:line="0" w:before="0" w:after="0"/>
        <w:contextualSpacing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Принципи та ви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внішнь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економі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tLeast" w:line="0"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>5.</w:t>
      </w:r>
      <w:r>
        <w:rPr>
          <w:sz w:val="28"/>
          <w:szCs w:val="28"/>
        </w:rPr>
        <w:t>Повнова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вмісце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врядування у сфе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 малого і середн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Процед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упівлі у відповідності до Закону України «Про публіч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упівлі»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Cs/>
          <w:sz w:val="28"/>
          <w:szCs w:val="28"/>
          <w:lang w:val="uk-UA"/>
        </w:rPr>
        <w:t>Що таке регуляторна діяльність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  <w:lang w:val="uk-UA"/>
        </w:rPr>
        <w:t>8.Права та обов’язки суб’єктів інвестиційної діяльності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  <w:lang w:val="uk-UA"/>
        </w:rPr>
        <w:t>9.Сфера застосування Закону України «Про публічні закупівлі»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Основні п</w:t>
      </w:r>
      <w:r>
        <w:rPr>
          <w:sz w:val="28"/>
          <w:szCs w:val="28"/>
        </w:rPr>
        <w:t>ринцип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тики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зві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стеми у сфе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>Функ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нк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ономік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  <w:lang w:val="uk-UA"/>
        </w:rPr>
        <w:t>12.Цілі, форми державного регулювання інвестиційної діяльності. Гарантії прав суб’єктів інвестиційної діяльності та захист інвестицій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Повноваження спеціально уповноваженого органу щодо здійснення державної регуляторної політики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4.</w:t>
      </w:r>
      <w:r>
        <w:rPr>
          <w:sz w:val="28"/>
          <w:szCs w:val="28"/>
        </w:rPr>
        <w:t>Здійс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ятор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тики органами та посадовими особами місце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sz w:val="28"/>
          <w:szCs w:val="28"/>
          <w:lang w:val="uk-UA"/>
        </w:rPr>
        <w:t>. Що таке регуляторний акт?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У</w:t>
      </w:r>
      <w:r>
        <w:rPr>
          <w:sz w:val="28"/>
          <w:szCs w:val="28"/>
        </w:rPr>
        <w:t>м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бвенції для форм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раструк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дна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громади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Об’єк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бвенції для форм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раструк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дна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и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лежить до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Визначення “ Стратегічний проєкт ”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Визначення  міжнародної технічного допомог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Механізми та форми надання  міжнародної технічної допомог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Історія виникнення та розвитку міжнародної технічної допомог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Партнери міжнародної технічної допомог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Міжнародна технічна допомога Україн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Що таке грант? Хто і  для чого надає гранти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Які є  особливості проєкту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Основні характерист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єкту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Що таке резюме або анотація проєкту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Постановка проблеми проєкту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Як шукати потенційних донорів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Алгоритм написання грантової заявк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Як формулюється мета і завдання проєкту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Визначення цільової аудиторії та бенефеціарів проєкту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>.Визначення “ Інвестиційна привабливість ”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>.Формулювання очікуваних результатів проєкту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34.</w:t>
      </w:r>
      <w:r>
        <w:rPr>
          <w:sz w:val="28"/>
          <w:szCs w:val="28"/>
        </w:rPr>
        <w:t>Визначення “ Міжнародні донори ”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>.Як оформлюється бюджет проєкту та звітність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.Оцінювання проєкту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>.Як оформлювати заявку на отримання грантів міжнародної технічної допомог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.Життєдіяльність проєкту та подальше фінансування або утримання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.Що таке державно-приватне партнерство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.ДФРР як інструмент розвитку громад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>.Визначення  проєктного мененджменту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.Що таке проєкт і управління проєктам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43</w:t>
      </w:r>
      <w:r>
        <w:rPr>
          <w:sz w:val="28"/>
          <w:szCs w:val="28"/>
        </w:rPr>
        <w:t>.Як працює система управління проєктами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>.Як планувати реалізацію проєкту?</w:t>
      </w:r>
    </w:p>
    <w:p>
      <w:pPr>
        <w:pStyle w:val="Style14"/>
        <w:shd w:fill="FFFFFF" w:val="clear"/>
        <w:spacing w:lineRule="atLeast" w:line="0"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szCs w:val="28"/>
        </w:rPr>
        <w:t>Визначення “ Суб'єкт інвестиційної діяльності 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ідділу</w:t>
      </w:r>
      <w:r>
        <w:rPr>
          <w:b/>
          <w:sz w:val="28"/>
          <w:szCs w:val="28"/>
          <w:lang w:val="uk-UA"/>
        </w:rPr>
        <w:t xml:space="preserve"> архітектури, землевпорядкування, екології та природних ресурсів Оброшинської сільської ради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Які правила забудови територій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Які основні вимоги прийняття в експлуатацію об’єктів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Які основні вимоги щодо оформлення дозволів на будівництво об’єктів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тобудування.</w:t>
      </w:r>
    </w:p>
    <w:p>
      <w:pPr>
        <w:pStyle w:val="Style18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Органи, уповноважені розглядати справи про  правопорушення у сфері містобудівної діяльності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Розкрийте поняття «завдання на проектування»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Розроблення та затвердження проекту об'єкта  архітектури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Генеральний план населеного пункту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Як здійснюється визначення територій на використання земель для містобудівних потреб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Що належить до об’єктів та суб’єктів авторського права в галузі 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.</w:t>
      </w:r>
    </w:p>
    <w:p>
      <w:pPr>
        <w:pStyle w:val="Style18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Як здійснюється містобудівний кадастр населених пунктів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Об'єкти та суб'єкти містобудування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2.Органи, уповноважені розглядати справи про правопорушення у сфері містобудівної діяльності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3.Будівельний паспорт забудови земельної ділянки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4.Відповідальність за правопорушення у сфері містобудівної діяльності суб’єктів містобудування, які  здійснюють  проектування об'єктів, експертизу проектів будівництв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5.Визначення термінів:  замовник, містобудівні умови та обмеження забудови земельної ділянки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Органи, що здійснюють управління у сфері містобудівної діяльності, архітектурно-будівельного контролю та нагляду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>Визначення термінів: електронна система здійснення декларативних процедур у будівництві, повнота даних, реєстрація, технічне обстеження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8.Прийняття в експлуатацію об’єктів, що за класом наслідків (відповідальності) належать до об’єктів з незначними наслідками (СС1), та об’єктів, будівництво яких здійснювалося на підставі будівельного паспорта, а також із середніми (СС2) та значними (СС3) наслідками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9.</w:t>
      </w:r>
      <w:r>
        <w:rPr>
          <w:sz w:val="28"/>
          <w:szCs w:val="28"/>
        </w:rPr>
        <w:t>План зонування території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0.</w:t>
      </w:r>
      <w:r>
        <w:rPr>
          <w:sz w:val="28"/>
          <w:szCs w:val="28"/>
        </w:rPr>
        <w:t>Реєстрація декларації готовності об’єкта до експлуатації: порядок, особливості, строки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</w:t>
      </w:r>
      <w:r>
        <w:rPr>
          <w:sz w:val="28"/>
          <w:szCs w:val="28"/>
        </w:rPr>
        <w:t>Державний архітектурно-будівельний контроль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</w:t>
      </w:r>
      <w:r>
        <w:rPr>
          <w:sz w:val="28"/>
          <w:szCs w:val="28"/>
        </w:rPr>
        <w:t>Проектна документація на будівництво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>Виявлення у повідомленні про початок підготовчих або будівельних робіт недостовірних даних: порядок, строки, наслідки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Повноваження  сільських, селищних,міських рад у галузі земельних відносин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Право постійного користування земельною ділянкою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Порядок вирішення питань, пов’язаних з вилученням земельних ділянок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Які є форми власності на землю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Основні положення Земельного кодексу України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Хто має право проводити експертну грошову оцінку земель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Продаж земельних ділянок на конкурентних засадах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Завдання,зміст і порядок охорони земель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Коли виникає право власності та право користування землею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Грошова оцінка земельних ділянок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Порядок надання земельних ділянок для ведення фермерського господарства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Державна реєстрація земельних ділянок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Землі житлової та громадської забудови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Право оренди земельної ділянки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Порядок вилучення земельних ділянок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9.</w:t>
      </w:r>
      <w:r>
        <w:rPr>
          <w:sz w:val="28"/>
          <w:szCs w:val="28"/>
          <w:shd w:fill="FFFFFF" w:val="clear"/>
        </w:rPr>
        <w:t>Основні принципи охорони навколишнього природного середовища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40.</w:t>
      </w:r>
      <w:r>
        <w:rPr>
          <w:sz w:val="28"/>
          <w:szCs w:val="28"/>
          <w:shd w:fill="FFFFFF" w:val="clear"/>
        </w:rPr>
        <w:t>Повноваження місцевих рад у галузі охорони навколишнього природного середовища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41.</w:t>
      </w:r>
      <w:r>
        <w:rPr>
          <w:sz w:val="28"/>
          <w:szCs w:val="28"/>
          <w:shd w:fill="FFFFFF" w:val="clear"/>
        </w:rPr>
        <w:t>Компетенція виконавчих органів сільських, селищних, міських рад у галузі охорони навколишнього природного середовищ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42.</w:t>
      </w:r>
      <w:r>
        <w:rPr>
          <w:sz w:val="28"/>
          <w:szCs w:val="28"/>
          <w:shd w:fill="FFFFFF" w:val="clear"/>
        </w:rPr>
        <w:t>Громадський контроль у галузі охорони навколишнього природного середовищ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TextBody"/>
        <w:spacing w:lineRule="atLeast" w:line="0"/>
        <w:jc w:val="center"/>
        <w:rPr/>
      </w:pPr>
      <w:r>
        <w:rPr>
          <w:b/>
          <w:szCs w:val="28"/>
          <w:lang w:eastAsia="ru-RU"/>
        </w:rPr>
        <w:t>з питань цивільного захисту, мобілізаційної роботи, житлово-комунального господарства та благоустрою</w:t>
      </w:r>
      <w:r>
        <w:rPr>
          <w:b/>
          <w:szCs w:val="28"/>
        </w:rPr>
        <w:t xml:space="preserve"> Оброшинської сільської ради</w:t>
      </w:r>
    </w:p>
    <w:p>
      <w:pPr>
        <w:pStyle w:val="TextBody"/>
        <w:spacing w:lineRule="atLeast" w:line="0"/>
        <w:jc w:val="center"/>
        <w:rPr/>
      </w:pPr>
      <w:r>
        <w:rPr>
          <w:b/>
          <w:szCs w:val="28"/>
        </w:rPr>
        <w:t xml:space="preserve">(в частині питань </w:t>
      </w:r>
      <w:r>
        <w:rPr>
          <w:b/>
          <w:szCs w:val="28"/>
          <w:lang w:eastAsia="ru-RU"/>
        </w:rPr>
        <w:t>цивільного захисту, мобілізаційної роботи)</w:t>
      </w:r>
    </w:p>
    <w:p>
      <w:pPr>
        <w:pStyle w:val="TextBody"/>
        <w:spacing w:lineRule="atLeast" w:line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Власні повноваження органів місцевого самоврядування у сфері охорони здоров’я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Що розуміється під мобілізаційною підготовкою? (ст. 1 Закону України «Про мобілізаційну підготовку та мобілізацію» від 21.10.1993 N 3543-XII). 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Що розуміється під особливим періодом? (ст. 1 Закону України «Про мобілізаційну підготовку та мобілізацію» від 21.10.1993 N 3543-XII)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4.Зміст мобілізації (ст. 3 Закону України «Про мобілізаційну підготовку та мобілізацію» від 21.10.1993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3543-</w:t>
      </w:r>
      <w:r>
        <w:rPr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5.Види мобілізації та їх визначення (ст. 4 Закону України «Про мобілізаційну підготовку та мобілізацію» від 21.10.1993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3543-</w:t>
      </w:r>
      <w:r>
        <w:rPr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6.Мета бронювання військовозобов’язаних (ст. 24 Закону України «Про мобілізаційну підготовку та мобілізацію» від 21.10.1993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3543-</w:t>
      </w:r>
      <w:r>
        <w:rPr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Що розуміється під державною таємницею? (ст. 1 Закону України «Про державну таємницю» від 21.01.1994 N 3855-XII). 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Що розуміється під доступом до державної таємниці? (ст. 1 Закону України «Про державну таємницю» від 21.01.1994 N 3855-XII).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9.Що розуміється під охороною державної таємниці (ст. 1 Закону України «Про державну таємницю» від 21.01.1994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3855-</w:t>
      </w:r>
      <w:r>
        <w:rPr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Основні завдання режимно – секретного органу (РСО) (ст. 21 Закону України «Про державну таємницю» від 21.01.1994 N 3855-XII). 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 xml:space="preserve">Обмеження прав у зв'язку з допуском та доступом до державної таємниці (ст. 29 Закону України «Про державну таємницю» від 21.01.994 N 3855-XII).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12.Що розуміється під евакуацією? (ст. 2 Кодексу цивільного захисту України від 02.10.2012 № 5403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13.Що розуміється під ліквідацією наслідків надзвичайної ситуації (ст. 2 Кодексу цивільного захисту України від 02.10.2012 № 5403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</w:r>
      <w:r>
        <w:rPr>
          <w:sz w:val="28"/>
          <w:szCs w:val="28"/>
        </w:rPr>
        <w:t xml:space="preserve">Що розуміється під надзвичайною ситуацією? (ст. 2 Кодексу цивільного захисту України від 02.10.2012 № 5403-VI).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15.Види та рівні надзвичайних ситуацій (ст. 5 Кодексу цивільного захисту України від 02.10.2012 № 5403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Види захисних споруд цивільного захисту та їх визначення (ст. 32 Кодексу цивільного захисту України від 02.10.2012 № 5403-VI).</w:t>
      </w:r>
    </w:p>
    <w:p>
      <w:pPr>
        <w:pStyle w:val="Style14"/>
        <w:shd w:fill="FFFFFF" w:val="clear"/>
        <w:spacing w:lineRule="atLeast" w:line="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TextBody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з питань цивільного захисту, мобілізаційної роботи, житлово-комунального господарства та благоустрою</w:t>
      </w:r>
      <w:r>
        <w:rPr>
          <w:b/>
          <w:szCs w:val="28"/>
        </w:rPr>
        <w:t xml:space="preserve"> Оброшинської сільської ради </w:t>
      </w:r>
    </w:p>
    <w:p>
      <w:pPr>
        <w:pStyle w:val="TextBody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(в частині питань ведення військового обліку)</w:t>
      </w:r>
    </w:p>
    <w:p>
      <w:pPr>
        <w:pStyle w:val="Style14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Щодо військового обов'язку громадяни України поділяються на категорії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зяття на військовий облік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няття з військового обліку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иключення з військового обліку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бов'язки органів виконавчої влади та органів місцевогосамоврядування, підприємств, установ та організацій, посадових осіб,призовників і військовозобов'язаних щодо виконання правил військовогообліку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Мета та організація і порядок бронювання військовозобов'язаних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Відповідальність за порушення законодавства про військовийобов’язок і військову службу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Організація та порядок ведення військового обліку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зобов'язаних і призовників в органах місцевого самоврядування.</w:t>
      </w:r>
    </w:p>
    <w:p>
      <w:pPr>
        <w:pStyle w:val="Style18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Загальні правила військового обліку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Зарахування в запас. Категорії запасу. Проходження служби увійськовому резерві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  <w:lang w:val="uk-UA"/>
        </w:rPr>
        <w:t>11.Розряди запасу та граничний вік перебування військовозобов'язаних у запасі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ідділ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 питань цивільного захисту, мобілізаційної роботи, житлово-комунального господарства та благоустрою </w:t>
      </w:r>
      <w:r>
        <w:rPr>
          <w:b/>
          <w:sz w:val="28"/>
          <w:szCs w:val="28"/>
          <w:lang w:val="uk-UA"/>
        </w:rPr>
        <w:t>Оброшинської сільської ради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 в частині </w:t>
      </w:r>
      <w:r>
        <w:rPr>
          <w:b/>
          <w:sz w:val="28"/>
          <w:szCs w:val="28"/>
        </w:rPr>
        <w:t>питань</w:t>
      </w:r>
      <w:r>
        <w:rPr>
          <w:b/>
          <w:sz w:val="28"/>
          <w:szCs w:val="28"/>
          <w:lang w:val="uk-UA"/>
        </w:rPr>
        <w:t xml:space="preserve"> транспорту,</w:t>
      </w:r>
      <w:r>
        <w:rPr>
          <w:b/>
          <w:sz w:val="28"/>
          <w:szCs w:val="28"/>
        </w:rPr>
        <w:t xml:space="preserve"> житлово- комунального господарства</w:t>
      </w:r>
      <w:r>
        <w:rPr>
          <w:b/>
          <w:sz w:val="28"/>
          <w:szCs w:val="28"/>
          <w:lang w:val="uk-UA"/>
        </w:rPr>
        <w:t xml:space="preserve"> та благоустрою)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овноваження органів місцевого самоврядування  в галузі житлово-комунального господарства,  будівництва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дійснення контролю за дотриманням стандартів, нормативів, норм, порядків і правил у сфері житлово-комунальних послуг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орядок формування та затвердження цін/тарифів на житлово-комунальні послуги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дійснення контролю за дотриманням стандартів, нормативів, норм, порядків і правил у сфері житлово-комунальних послуг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овноваження органів місцевого самоврядування у сфері житлово- комунальних послуг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6.Що таке  поліпшення об’єктів благоустрою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7.Передача відомчого житлового фонду у власність територіальних громад органів  місцевого самоврядування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Громадські слухання щодо урахування громадських інтересів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Основні вимоги  до своєчасності підготовки  підприємств до роботи   в умовах осінньо-зимового періоду 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Поняття реформування та розвитку житлово-комунального господарства.</w:t>
      </w:r>
      <w:r>
        <w:rPr>
          <w:sz w:val="28"/>
          <w:szCs w:val="28"/>
          <w:lang w:val="uk-UA"/>
        </w:rPr>
        <w:t>;</w:t>
      </w:r>
    </w:p>
    <w:p>
      <w:pPr>
        <w:pStyle w:val="Style18"/>
        <w:spacing w:lineRule="atLeast" w:line="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Що так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агоустрій населених пунктів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ходи з благоустрою населених пунктів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12.Що включає в себе система благоустрою населених пунктів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13.</w:t>
      </w:r>
      <w:r>
        <w:rPr>
          <w:sz w:val="28"/>
          <w:szCs w:val="28"/>
          <w:shd w:fill="FFFFFF" w:val="clear"/>
        </w:rPr>
        <w:t>Повноваження сільських, селищних і міських рад та їх виконавчих органів у сфері благоустрою населених пункт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14.Визначення суб'єкти у сфері благоустрою населених пунктів. Визначення об’єкти  у сфері благоустрою населених пунктів.</w:t>
      </w:r>
    </w:p>
    <w:p>
      <w:pPr>
        <w:pStyle w:val="Normal"/>
        <w:spacing w:lineRule="atLeast" w:line="0"/>
        <w:jc w:val="both"/>
        <w:rPr/>
      </w:pPr>
      <w:r>
        <w:rPr>
          <w:rStyle w:val="Rvts9"/>
          <w:bCs/>
          <w:sz w:val="28"/>
          <w:szCs w:val="28"/>
          <w:shd w:fill="FFFFFF" w:val="clear"/>
          <w:lang w:val="uk-UA"/>
        </w:rPr>
        <w:t>15.</w:t>
      </w:r>
      <w:r>
        <w:rPr>
          <w:sz w:val="28"/>
          <w:szCs w:val="28"/>
          <w:shd w:fill="FFFFFF" w:val="clear"/>
          <w:lang w:val="uk-UA"/>
        </w:rPr>
        <w:t>Утримання об'єктів благоустрою.</w:t>
      </w:r>
    </w:p>
    <w:p>
      <w:pPr>
        <w:pStyle w:val="Normal"/>
        <w:spacing w:lineRule="atLeast" w:line="0"/>
        <w:jc w:val="both"/>
        <w:rPr/>
      </w:pPr>
      <w:r>
        <w:rPr>
          <w:rStyle w:val="Rvts9"/>
          <w:bCs/>
          <w:sz w:val="28"/>
          <w:szCs w:val="28"/>
          <w:shd w:fill="FFFFFF" w:val="clear"/>
        </w:rPr>
        <w:t>16.</w:t>
      </w:r>
      <w:r>
        <w:rPr>
          <w:sz w:val="28"/>
          <w:szCs w:val="28"/>
          <w:shd w:fill="FFFFFF" w:val="clear"/>
        </w:rPr>
        <w:t>Обмеження при використанні об'єктів благоустрою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rStyle w:val="Rvts9"/>
          <w:bCs/>
          <w:sz w:val="28"/>
          <w:szCs w:val="28"/>
          <w:shd w:fill="FFFFFF" w:val="clear"/>
        </w:rPr>
        <w:t>17.</w:t>
      </w:r>
      <w:r>
        <w:rPr>
          <w:sz w:val="28"/>
          <w:szCs w:val="28"/>
          <w:shd w:fill="FFFFFF" w:val="clear"/>
        </w:rPr>
        <w:t>Права та обов'язки громадян у сфері благоустрою населених пункт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rStyle w:val="Rvts9"/>
          <w:bCs/>
          <w:sz w:val="28"/>
          <w:szCs w:val="28"/>
          <w:shd w:fill="FFFFFF" w:val="clear"/>
        </w:rPr>
        <w:t>1</w:t>
      </w:r>
      <w:r>
        <w:rPr>
          <w:rStyle w:val="Rvts9"/>
          <w:bCs/>
          <w:sz w:val="28"/>
          <w:szCs w:val="28"/>
          <w:shd w:fill="FFFFFF" w:val="clear"/>
          <w:lang w:val="uk-UA"/>
        </w:rPr>
        <w:t>8</w:t>
      </w:r>
      <w:r>
        <w:rPr>
          <w:rStyle w:val="Rvts9"/>
          <w:bCs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>Відшкодування збитків, завданих об'єкту благоустрою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9.</w:t>
      </w:r>
      <w:r>
        <w:rPr>
          <w:sz w:val="28"/>
          <w:szCs w:val="28"/>
          <w:shd w:fill="FFFFFF" w:val="clear"/>
        </w:rPr>
        <w:t>Організація благоустрою населених пункт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20.</w:t>
      </w:r>
      <w:r>
        <w:rPr>
          <w:sz w:val="28"/>
          <w:szCs w:val="28"/>
          <w:shd w:fill="FFFFFF" w:val="clear"/>
        </w:rPr>
        <w:t>Відносини підприємств транспорту загального користування з органами влади і самоврядування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21.</w:t>
      </w:r>
      <w:r>
        <w:rPr>
          <w:sz w:val="28"/>
          <w:szCs w:val="28"/>
          <w:shd w:fill="FFFFFF" w:val="clear"/>
        </w:rPr>
        <w:t>Тарифи і платежі на транспорті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22.</w:t>
      </w:r>
      <w:r>
        <w:rPr>
          <w:sz w:val="28"/>
          <w:szCs w:val="28"/>
          <w:shd w:fill="FFFFFF" w:val="clear"/>
        </w:rPr>
        <w:t>Обов’язки та права підприємств транспорт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ідділу </w:t>
      </w:r>
      <w:r>
        <w:rPr>
          <w:b/>
          <w:bCs/>
          <w:sz w:val="28"/>
          <w:szCs w:val="28"/>
        </w:rPr>
        <w:t>освіти, культури, туризму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олоді та спорту</w:t>
      </w:r>
      <w:r>
        <w:rPr>
          <w:b/>
          <w:sz w:val="28"/>
          <w:szCs w:val="28"/>
          <w:lang w:val="uk-UA"/>
        </w:rPr>
        <w:t xml:space="preserve"> Оброшинської сільської ради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1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11"/>
        <w:jc w:val="both"/>
        <w:rPr/>
      </w:pPr>
      <w:r>
        <w:rPr>
          <w:b/>
          <w:sz w:val="28"/>
          <w:szCs w:val="28"/>
        </w:rPr>
        <w:t xml:space="preserve">Питання на перевірку знання Закону України «Про </w:t>
      </w:r>
      <w:r>
        <w:rPr>
          <w:b/>
          <w:sz w:val="28"/>
          <w:szCs w:val="28"/>
          <w:lang w:val="uk-UA"/>
        </w:rPr>
        <w:t>освіт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Основні терміни та їх визначення</w:t>
      </w:r>
      <w:r>
        <w:rPr>
          <w:sz w:val="28"/>
          <w:szCs w:val="28"/>
          <w:shd w:fill="FFFFFF" w:val="clear"/>
          <w:lang w:val="uk-UA"/>
        </w:rPr>
        <w:t xml:space="preserve"> (стаття 1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Право на освіту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Види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Форми здобуття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Дошкільна освіта</w:t>
      </w:r>
      <w:r>
        <w:rPr>
          <w:sz w:val="28"/>
          <w:szCs w:val="28"/>
        </w:rPr>
        <w:t xml:space="preserve"> (ст</w:t>
      </w:r>
      <w:r>
        <w:rPr>
          <w:sz w:val="28"/>
          <w:szCs w:val="28"/>
          <w:lang w:val="uk-UA"/>
        </w:rPr>
        <w:t xml:space="preserve">аття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Повна загальна середня освіта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1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>Територіальна доступність повної загальної середньої освіти</w:t>
      </w:r>
      <w:r>
        <w:rPr>
          <w:sz w:val="28"/>
          <w:szCs w:val="28"/>
        </w:rPr>
        <w:t xml:space="preserve"> (стаття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shd w:fill="FFFFFF" w:val="clear"/>
        </w:rPr>
        <w:t>Позашкільна освіта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shd w:fill="FFFFFF" w:val="clear"/>
        </w:rPr>
        <w:t>Освіта осіб з особливими освітніми потребам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shd w:fill="FFFFFF" w:val="clear"/>
        </w:rPr>
        <w:t>Інклюзивне навчання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shd w:fill="FFFFFF" w:val="clear"/>
        </w:rPr>
        <w:t>Організаційно-правовий статус закладів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2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shd w:fill="FFFFFF" w:val="clear"/>
        </w:rPr>
        <w:t>Права і обов’язки засновника закладу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shd w:fill="FFFFFF" w:val="clear"/>
        </w:rPr>
        <w:t>Стандарти освіти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3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shd w:fill="FFFFFF" w:val="clear"/>
        </w:rPr>
        <w:t>Освітня програма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  <w:shd w:fill="FFFFFF" w:val="clear"/>
        </w:rPr>
        <w:t>Система забезпечення якості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shd w:fill="FFFFFF" w:val="clear"/>
        </w:rPr>
        <w:t>Акредитація освітньої програм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7.</w:t>
      </w:r>
      <w:r>
        <w:rPr>
          <w:sz w:val="28"/>
          <w:szCs w:val="28"/>
          <w:shd w:fill="FFFFFF" w:val="clear"/>
        </w:rPr>
        <w:t>Атестація педагогічних працівників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shd w:fill="FFFFFF" w:val="clear"/>
        </w:rPr>
        <w:t>Права та обов’язки здобувачів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shd w:fill="FFFFFF" w:val="clear"/>
        </w:rPr>
        <w:t>Права та обов’язки батьків здобувачів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0.</w:t>
      </w:r>
      <w:r>
        <w:rPr>
          <w:sz w:val="28"/>
          <w:szCs w:val="28"/>
          <w:shd w:fill="FFFFFF" w:val="clear"/>
        </w:rPr>
        <w:t>Органи управління у сфері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6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shd w:fill="FFFFFF" w:val="clear"/>
        </w:rPr>
        <w:t>Повноваження державних органів, до сфери управління яких належать заклади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2.</w:t>
      </w:r>
      <w:r>
        <w:rPr>
          <w:sz w:val="28"/>
          <w:szCs w:val="28"/>
          <w:shd w:fill="FFFFFF" w:val="clear"/>
        </w:rPr>
        <w:t>Повноваження органів місцевого самоврядування, Верховної Ради Автономної Республіки Крим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6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3.</w:t>
      </w:r>
      <w:r>
        <w:rPr>
          <w:sz w:val="28"/>
          <w:szCs w:val="28"/>
          <w:shd w:fill="FFFFFF" w:val="clear"/>
        </w:rPr>
        <w:t>Громадське самоврядування та державно-громадське управління у сфері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4.</w:t>
      </w:r>
      <w:r>
        <w:rPr>
          <w:sz w:val="28"/>
          <w:szCs w:val="28"/>
          <w:shd w:fill="FFFFFF" w:val="clear"/>
        </w:rPr>
        <w:t>Майно закладів освіти та установ, організацій, підприємств системи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5.</w:t>
      </w:r>
      <w:r>
        <w:rPr>
          <w:sz w:val="28"/>
          <w:szCs w:val="28"/>
          <w:shd w:fill="FFFFFF" w:val="clear"/>
        </w:rPr>
        <w:t>Міжнародне співробітництво у системі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33.Порядок подання законопроекту про внесення змін до Конституції України (стаття 154)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Питання на перевірку знання Закону України «</w:t>
      </w:r>
      <w:r>
        <w:rPr>
          <w:b/>
          <w:bCs/>
          <w:sz w:val="28"/>
          <w:szCs w:val="28"/>
          <w:shd w:fill="FFFFFF" w:val="clear"/>
        </w:rPr>
        <w:t>Про сприяння соціальному становленню та розвитку молоді в Україні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Визначення термінів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Принципи соціального становлення та розвитку молод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shd w:fill="FFFFFF" w:val="clear"/>
        </w:rPr>
        <w:t>аконодавство про сприяння соціальному становленню та розвитку молод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Компетенція органів виконавчої влади і органів місцевого самоврядування у сфері соціального становлення та розвитку молод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>Фінансування заходів щодо соціального становлення та розвитку молод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Праця молод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>Підтримка підприємницької ініціативи та діяльності молод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shd w:fill="FFFFFF" w:val="clear"/>
        </w:rPr>
        <w:t>Сприяння підвищенню рівня життя молод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shd w:fill="FFFFFF" w:val="clear"/>
        </w:rPr>
        <w:t>Освіта, культурний розвиток молод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.</w:t>
      </w:r>
      <w:r>
        <w:rPr>
          <w:sz w:val="28"/>
          <w:szCs w:val="28"/>
          <w:shd w:fill="FFFFFF" w:val="clear"/>
        </w:rPr>
        <w:t>Охорона здоров'я, фізичний розвиток молоді</w:t>
      </w:r>
      <w:r>
        <w:rPr>
          <w:sz w:val="28"/>
          <w:szCs w:val="28"/>
        </w:rPr>
        <w:t xml:space="preserve"> (стаття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shd w:fill="FFFFFF" w:val="clear"/>
        </w:rPr>
        <w:t>Гарантії правового захисту молод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shd w:fill="FFFFFF" w:val="clear"/>
        </w:rPr>
        <w:t>Правовий статус молодіжних громадських організацій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shd w:fill="FFFFFF" w:val="clear"/>
        </w:rPr>
        <w:t>Гарантії діяльності молодіжних громадських організацій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Питання на перевірку знання Закону України «</w:t>
      </w:r>
      <w:r>
        <w:rPr>
          <w:b/>
          <w:sz w:val="28"/>
          <w:szCs w:val="28"/>
          <w:lang w:val="uk-UA"/>
        </w:rPr>
        <w:t>Про фізичну культуру та спор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Основні терміни та їх визначення</w:t>
      </w:r>
      <w:r>
        <w:rPr>
          <w:sz w:val="28"/>
          <w:szCs w:val="28"/>
          <w:shd w:fill="FFFFFF" w:val="clear"/>
          <w:lang w:val="uk-UA"/>
        </w:rPr>
        <w:t xml:space="preserve"> (стаття 1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.Права громадян у сфері фізичної культури і спор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татт</w:t>
      </w:r>
      <w:r>
        <w:rPr>
          <w:sz w:val="28"/>
          <w:szCs w:val="28"/>
          <w:lang w:val="uk-UA"/>
        </w:rPr>
        <w:t>я 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>Засади державної політики у сфері фізичної культури і спорт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Державне управління у сфері фізичної культури і спорт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shd w:fill="FFFFFF" w:val="clear"/>
        </w:rPr>
        <w:t>ержавне управління у сфері фізичної культури і спорту</w:t>
      </w:r>
      <w:r>
        <w:rPr>
          <w:sz w:val="28"/>
          <w:szCs w:val="28"/>
        </w:rPr>
        <w:t xml:space="preserve"> (ст</w:t>
      </w:r>
      <w:r>
        <w:rPr>
          <w:sz w:val="28"/>
          <w:szCs w:val="28"/>
          <w:lang w:val="uk-UA"/>
        </w:rPr>
        <w:t>аття 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Показники стану розвитку фізичної культури і спорту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7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>Спортивні клуб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</w:t>
      </w:r>
      <w:r>
        <w:rPr>
          <w:sz w:val="28"/>
          <w:szCs w:val="28"/>
          <w:shd w:fill="FFFFFF" w:val="clear"/>
        </w:rPr>
        <w:t>Дитячо-юнацькі спортивні школ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Спеціалізовані навчальні заклади спортивного профіл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стаття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shd w:fill="FFFFFF" w:val="clear"/>
        </w:rPr>
        <w:t>Фізкультурно-оздоровчі заклад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shd w:fill="FFFFFF" w:val="clear"/>
        </w:rPr>
        <w:t>Центри фізичного здоров'я населення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6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shd w:fill="FFFFFF" w:val="clear"/>
        </w:rPr>
        <w:t>Колективи фізичної культур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shd w:fill="FFFFFF" w:val="clear"/>
        </w:rPr>
        <w:t>Громадські об’єднання фізкультурно-спортивної спрямованості учнів та студентів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2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shd w:fill="FFFFFF" w:val="clear"/>
        </w:rPr>
        <w:t>Фізична культура у сфері освіт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  <w:shd w:fill="FFFFFF" w:val="clear"/>
        </w:rPr>
        <w:t>Фізкультурно-оздоровча діяльність за місцем проживання та відпочинку громадян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shd w:fill="FFFFFF" w:val="clear"/>
        </w:rPr>
        <w:t>Фізкультурно-оздоровча діяльність серед сільського населення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7.</w:t>
      </w:r>
      <w:r>
        <w:rPr>
          <w:sz w:val="28"/>
          <w:szCs w:val="28"/>
          <w:shd w:fill="FFFFFF" w:val="clear"/>
        </w:rPr>
        <w:t>Дитячий спорт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shd w:fill="FFFFFF" w:val="clear"/>
        </w:rPr>
        <w:t>Дитячо-юнацький спорт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shd w:fill="FFFFFF" w:val="clear"/>
        </w:rPr>
        <w:t>Визнання видів спорту в Україн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0.</w:t>
      </w:r>
      <w:r>
        <w:rPr>
          <w:sz w:val="28"/>
          <w:szCs w:val="28"/>
          <w:shd w:fill="FFFFFF" w:val="clear"/>
        </w:rPr>
        <w:t>Організаційне забезпечення фізкультурно-оздоровчих та спортивних заходів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shd w:fill="FFFFFF" w:val="clear"/>
        </w:rPr>
        <w:t>Інформаційне забезпечення у сфері фізичної культури і спорт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2.</w:t>
      </w:r>
      <w:r>
        <w:rPr>
          <w:sz w:val="28"/>
          <w:szCs w:val="28"/>
          <w:shd w:fill="FFFFFF" w:val="clear"/>
        </w:rPr>
        <w:t>Фінансове забезпечення сфери фізичної культури і спорту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47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3.</w:t>
      </w:r>
      <w:r>
        <w:rPr>
          <w:sz w:val="28"/>
          <w:szCs w:val="28"/>
          <w:shd w:fill="FFFFFF" w:val="clear"/>
        </w:rPr>
        <w:t>Міжнародне співробітництво у сфері фізичної культури і спорт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53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 xml:space="preserve">Питання на перевірку знання Закону України «Про </w:t>
      </w:r>
      <w:r>
        <w:rPr>
          <w:b/>
          <w:sz w:val="28"/>
          <w:szCs w:val="28"/>
          <w:lang w:val="uk-UA"/>
        </w:rPr>
        <w:t>культур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Визначення термінів</w:t>
      </w:r>
      <w:r>
        <w:rPr>
          <w:sz w:val="28"/>
          <w:szCs w:val="28"/>
          <w:shd w:fill="FFFFFF" w:val="clear"/>
          <w:lang w:val="uk-UA"/>
        </w:rPr>
        <w:t xml:space="preserve"> (стаття 1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Основні засади державної політики у сфері культури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>Пріоритети державної політики у сфері культур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Права громадян у сфері культур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>Право на утворення закладів культури</w:t>
      </w:r>
      <w:r>
        <w:rPr>
          <w:sz w:val="28"/>
          <w:szCs w:val="28"/>
        </w:rPr>
        <w:t xml:space="preserve"> (ст</w:t>
      </w:r>
      <w:r>
        <w:rPr>
          <w:sz w:val="28"/>
          <w:szCs w:val="28"/>
          <w:lang w:val="uk-UA"/>
        </w:rPr>
        <w:t>аття 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Сприяння створенню єдиного культурного простору України, збереженню цілісності культури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1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>Збереження культурної спадщини, культурних цінностей та культурних бла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shd w:fill="FFFFFF" w:val="clear"/>
        </w:rPr>
        <w:t>Сприяння мистецькому аматорству та організації дозвілля громадян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shd w:fill="FFFFFF" w:val="clear"/>
        </w:rPr>
        <w:t>Особливості провадження інвестиційної та інноваційної діяльності, проведення приватизації у сфері культур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shd w:fill="FFFFFF" w:val="clear"/>
        </w:rPr>
        <w:t>Особливості трудових відносин та працевлаштування в закладах культур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shd w:fill="FFFFFF" w:val="clear"/>
        </w:rPr>
        <w:t>Призначення та функціонування базової мережі закладів культур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2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shd w:fill="FFFFFF" w:val="clear"/>
        </w:rPr>
        <w:t>Переліки закладів культури базової мереж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shd w:fill="FFFFFF" w:val="clear"/>
        </w:rPr>
        <w:t>Витрати на утримання закладів культури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2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shd w:fill="FFFFFF" w:val="clear"/>
        </w:rPr>
        <w:t>Забезпечення господарської діяльності закладів культур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  <w:shd w:fill="FFFFFF" w:val="clear"/>
        </w:rPr>
        <w:t>Оплата і стимулювання праці працівників у сфері культур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shd w:fill="FFFFFF" w:val="clear"/>
        </w:rPr>
        <w:t>Участь громадськості у реалізації державної політики у сфері культур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7.</w:t>
      </w:r>
      <w:r>
        <w:rPr>
          <w:sz w:val="28"/>
          <w:szCs w:val="28"/>
          <w:shd w:fill="FFFFFF" w:val="clear"/>
        </w:rPr>
        <w:t>Державне сприяння міжнародному культурному співробітництв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shd w:fill="FFFFFF" w:val="clear"/>
        </w:rPr>
        <w:t>Відповідальність за порушення законодавства про культур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Питання на перевірку знання Закону України «</w:t>
      </w:r>
      <w:r>
        <w:rPr>
          <w:b/>
          <w:bCs/>
          <w:sz w:val="28"/>
          <w:szCs w:val="28"/>
          <w:shd w:fill="FFFFFF" w:val="clear"/>
        </w:rPr>
        <w:t xml:space="preserve">Про </w:t>
      </w:r>
      <w:r>
        <w:rPr>
          <w:b/>
          <w:bCs/>
          <w:sz w:val="28"/>
          <w:szCs w:val="28"/>
          <w:shd w:fill="FFFFFF" w:val="clear"/>
          <w:lang w:val="uk-UA"/>
        </w:rPr>
        <w:t>туризм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Визначення термінів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Законодавство України про туризм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>Організаційні форми та види туризм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Основні способи та цілі державного регулювання в галузі туризм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 xml:space="preserve">(стаття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>Повноваження Верховної Ради України, Верховної Ради Автономної Республіки Крим та органів місцевого самоврядування в галузі туризм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Повноваження Ради міністрів Автономної Республіки Крим, місцевих державних адміністрацій, виконавчих органів місцевого самоврядування в галузі туризм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>Програми розвитку туризму в Україн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shd w:fill="FFFFFF" w:val="clear"/>
        </w:rPr>
        <w:t>Безпека в галузі туризм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shd w:fill="FFFFFF" w:val="clear"/>
        </w:rPr>
        <w:t>Страхування туристів при здійсненні туристичних поїздок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shd w:fill="FFFFFF" w:val="clear"/>
        </w:rPr>
        <w:t>Встановлення категорій об'єктів туристичної інфраструктури</w:t>
      </w:r>
      <w:r>
        <w:rPr>
          <w:sz w:val="28"/>
          <w:szCs w:val="28"/>
        </w:rPr>
        <w:t xml:space="preserve"> (стаття 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shd w:fill="FFFFFF" w:val="clear"/>
        </w:rPr>
        <w:t>Договір на туристичне обслуговування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shd w:fill="FFFFFF" w:val="clear"/>
        </w:rPr>
        <w:t>Договір на готельне обслуговування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3.</w:t>
      </w:r>
      <w:r>
        <w:rPr>
          <w:sz w:val="28"/>
          <w:szCs w:val="28"/>
          <w:shd w:fill="FFFFFF" w:val="clear"/>
        </w:rPr>
        <w:t>Права та обов'язки суб'єктів туристичної діяльності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4.</w:t>
      </w:r>
      <w:r>
        <w:rPr>
          <w:sz w:val="28"/>
          <w:szCs w:val="28"/>
          <w:shd w:fill="FFFFFF" w:val="clear"/>
        </w:rPr>
        <w:t>Професійна підготовка фахівців у галузі туризму</w:t>
      </w:r>
      <w:r>
        <w:rPr>
          <w:sz w:val="28"/>
          <w:szCs w:val="28"/>
          <w:shd w:fill="FFFFFF" w:val="clear"/>
          <w:lang w:val="uk-UA"/>
        </w:rPr>
        <w:t xml:space="preserve"> (стаття 26)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5.Цивільно-правова та інші види відповідальності суб'єктів туристичної діяльності (стаття 32)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6.</w:t>
      </w:r>
      <w:r>
        <w:rPr>
          <w:sz w:val="28"/>
          <w:szCs w:val="28"/>
          <w:shd w:fill="FFFFFF" w:val="clear"/>
        </w:rPr>
        <w:t>Особливості здійснення діяльності в Україні іноземними суб'єктами туристичної діяльності</w:t>
      </w:r>
      <w:r>
        <w:rPr>
          <w:sz w:val="28"/>
          <w:szCs w:val="28"/>
          <w:shd w:fill="FFFFFF" w:val="clear"/>
          <w:lang w:val="uk-UA"/>
        </w:rPr>
        <w:t xml:space="preserve"> (стаття 37)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TextBody"/>
        <w:spacing w:lineRule="atLeast" w:line="0"/>
        <w:jc w:val="center"/>
        <w:rPr/>
      </w:pPr>
      <w:r>
        <w:rPr>
          <w:b/>
          <w:szCs w:val="28"/>
        </w:rPr>
        <w:t>ведення бухгалтерського обліку (для спеціалістів, які забезпечуть такий облік у відділі</w:t>
      </w:r>
      <w:r>
        <w:rPr>
          <w:b/>
          <w:bCs/>
          <w:szCs w:val="28"/>
        </w:rPr>
        <w:t xml:space="preserve"> освіти, культури, туризму, молоді та спорту</w:t>
      </w:r>
      <w:r>
        <w:rPr>
          <w:b/>
          <w:szCs w:val="28"/>
        </w:rPr>
        <w:t xml:space="preserve"> Оброшинської сільської ради ) </w:t>
      </w:r>
    </w:p>
    <w:p>
      <w:pPr>
        <w:pStyle w:val="Normal"/>
        <w:shd w:fill="FFFFFF" w:val="clear"/>
        <w:spacing w:lineRule="atLeast" w:line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Порядок складання проектів місцевих бюджет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Виконання місцевих бюджет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Види видатків, що здійснюються з районних бюджетів та враховуються при визначенні обсягу міжбюджетних трансферт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Порядок передачі коштів між місцевими бюджетами на здійснення видатків місцевих бюджетів, що не враховані при визначені обсягу міжбюджетних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Міжбюджетні трансферти між місцевими бюджетам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Види порушень бюджетного законодавства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Розрахунки з підзвітними особам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>Облік видатків загального та спеціального фондів (аналітичний, синтетичний, фінансова звітність)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Вимоги до готівки. Облік операцій з готівкою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Облік операцій на рахунках в органах Державного казначейства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>Облік розрахунків з оплати праці в бюджетній установі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>Порядок списання простроченої заборгованості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>Необоротні матеріальні активи та відображення їх у фінансовій звітності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4.</w:t>
      </w:r>
      <w:r>
        <w:rPr>
          <w:sz w:val="28"/>
          <w:szCs w:val="28"/>
        </w:rPr>
        <w:t>Збалансовані рахунки. Облік надходження та вибуття. Перелік збалансованих рахунк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Структура фонду оплати праці бюджетної установ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Облік внутрішніх розрахунк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>Відрахування із заробітної плат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.</w:t>
      </w:r>
      <w:r>
        <w:rPr>
          <w:sz w:val="28"/>
          <w:szCs w:val="28"/>
        </w:rPr>
        <w:t>Облік зобов’язань розпорядників бюджетних кошт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9.</w:t>
      </w:r>
      <w:r>
        <w:rPr>
          <w:sz w:val="28"/>
          <w:szCs w:val="28"/>
        </w:rPr>
        <w:t>Звітність бюджетних устано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.</w:t>
      </w:r>
      <w:r>
        <w:rPr>
          <w:sz w:val="28"/>
          <w:szCs w:val="28"/>
        </w:rPr>
        <w:t>Інвентаризація основних засобів в бюджетних установах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1.</w:t>
      </w:r>
      <w:r>
        <w:rPr>
          <w:sz w:val="28"/>
          <w:szCs w:val="28"/>
        </w:rPr>
        <w:t>Складові частини бюджету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2.</w:t>
      </w:r>
      <w:r>
        <w:rPr>
          <w:sz w:val="28"/>
          <w:szCs w:val="28"/>
        </w:rPr>
        <w:t>Учасники бюджетного процесу та їх повноваження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>Склад бюджетного законодавства, нормативно – правові акти з питань бухгалтерського обліку та фінансової звітності в Україні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4.</w:t>
      </w:r>
      <w:r>
        <w:rPr>
          <w:sz w:val="28"/>
          <w:szCs w:val="28"/>
        </w:rPr>
        <w:t>Індексація заробітної плат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5.</w:t>
      </w:r>
      <w:r>
        <w:rPr>
          <w:sz w:val="28"/>
          <w:szCs w:val="28"/>
        </w:rPr>
        <w:t>Меморіальні ордери: їх види та застосування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6.</w:t>
      </w:r>
      <w:r>
        <w:rPr>
          <w:sz w:val="28"/>
          <w:szCs w:val="28"/>
        </w:rPr>
        <w:t>Видатки бюджетної установи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TextBody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відділу соціальної роботи Оброшинської сільської ради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 xml:space="preserve">Питання на перевірку знання Закону України «Про </w:t>
      </w:r>
      <w:r>
        <w:rPr>
          <w:b/>
          <w:sz w:val="28"/>
          <w:szCs w:val="28"/>
          <w:lang w:val="uk-UA"/>
        </w:rPr>
        <w:t>соцільні послуг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Визначення основних термінів</w:t>
      </w:r>
      <w:r>
        <w:rPr>
          <w:sz w:val="28"/>
          <w:szCs w:val="28"/>
          <w:shd w:fill="FFFFFF" w:val="clear"/>
          <w:lang w:val="uk-UA"/>
        </w:rPr>
        <w:t xml:space="preserve"> (стаття 1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Основні принципи надання соціальних послуг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>Суб’єкти системи надання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Основні напрями державної політики у сфері надання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>Уповноважені органи системи надання соціальних послуг</w:t>
      </w:r>
      <w:r>
        <w:rPr>
          <w:sz w:val="28"/>
          <w:szCs w:val="28"/>
        </w:rPr>
        <w:t xml:space="preserve"> (ст</w:t>
      </w:r>
      <w:r>
        <w:rPr>
          <w:sz w:val="28"/>
          <w:szCs w:val="28"/>
          <w:lang w:val="uk-UA"/>
        </w:rPr>
        <w:t>аття 11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7245" w:leader="none"/>
        </w:tabs>
        <w:spacing w:lineRule="atLeast" w:line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Отримувачі соціальних послуг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12</w:t>
      </w:r>
      <w:r>
        <w:rPr>
          <w:sz w:val="28"/>
          <w:szCs w:val="28"/>
        </w:rPr>
        <w:t xml:space="preserve">). </w:t>
        <w:tab/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>Надавачі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shd w:fill="FFFFFF" w:val="clear"/>
        </w:rPr>
        <w:t>Об’єднання працівників системи надання соціальних послуг, об’єднання надавачів та отримувачів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shd w:fill="FFFFFF" w:val="clear"/>
        </w:rPr>
        <w:t>Реєстр надавачів та отримувачів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shd w:fill="FFFFFF" w:val="clear"/>
        </w:rPr>
        <w:t>Класифікація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shd w:fill="FFFFFF" w:val="clear"/>
        </w:rPr>
        <w:t>Державний стандарт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7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shd w:fill="FFFFFF" w:val="clear"/>
        </w:rPr>
        <w:t>Ведення випадк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shd w:fill="FFFFFF" w:val="clear"/>
        </w:rPr>
        <w:t>Звернення про надання соціальних послуг</w:t>
      </w:r>
      <w:r>
        <w:rPr>
          <w:sz w:val="28"/>
          <w:szCs w:val="28"/>
        </w:rPr>
        <w:t xml:space="preserve"> (статт</w:t>
      </w:r>
      <w:r>
        <w:rPr>
          <w:sz w:val="28"/>
          <w:szCs w:val="28"/>
          <w:lang w:val="uk-UA"/>
        </w:rPr>
        <w:t>я 1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shd w:fill="FFFFFF" w:val="clear"/>
        </w:rPr>
        <w:t>Оцінювання потреб особи/сім’ї у соціальних послугах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  <w:shd w:fill="FFFFFF" w:val="clear"/>
        </w:rPr>
        <w:t>Прийняття рішення про надання чи відмову у наданні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shd w:fill="FFFFFF" w:val="clear"/>
        </w:rPr>
        <w:t>Договір про надання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7.</w:t>
      </w:r>
      <w:r>
        <w:rPr>
          <w:sz w:val="28"/>
          <w:szCs w:val="28"/>
          <w:shd w:fill="FFFFFF" w:val="clear"/>
        </w:rPr>
        <w:t>Послуги, що надаються екстрено (кризово)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shd w:fill="FFFFFF" w:val="clear"/>
        </w:rPr>
        <w:t>Відмова та припинення надання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>Визначення потреб населення адміністративно-територіальної одиниці/територіальної громади у соціальних послугах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0.</w:t>
      </w:r>
      <w:r>
        <w:rPr>
          <w:sz w:val="28"/>
          <w:szCs w:val="28"/>
          <w:shd w:fill="FFFFFF" w:val="clear"/>
        </w:rPr>
        <w:t>Соціальне замовлення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>Фінансування надання соціальних послуг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</w:t>
      </w:r>
      <w:r>
        <w:rPr>
          <w:sz w:val="28"/>
          <w:szCs w:val="28"/>
          <w:shd w:fill="FFFFFF" w:val="clear"/>
        </w:rPr>
        <w:t>Оплата соціальних послуг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 xml:space="preserve">(стаття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)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  <w:shd w:fill="FFFFFF" w:val="clear"/>
        </w:rPr>
        <w:t>Відповідальність за порушення вимог законодавства про соціальні послуг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 xml:space="preserve">(стаття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)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</w:t>
      </w:r>
      <w:r>
        <w:rPr>
          <w:sz w:val="28"/>
          <w:szCs w:val="28"/>
          <w:shd w:fill="FFFFFF" w:val="clear"/>
        </w:rPr>
        <w:t>Участь України у міжнародному співробітництві з питань надання соціальних послуг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 xml:space="preserve">(стаття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)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итання на перевірку знання Закону України «</w:t>
      </w:r>
      <w:r>
        <w:rPr>
          <w:b/>
          <w:bCs/>
          <w:sz w:val="28"/>
          <w:szCs w:val="28"/>
          <w:shd w:fill="FFFFFF" w:val="clear"/>
        </w:rPr>
        <w:t>Про державну соціальну допомогу малозабезпеченим сім’ям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Визначення термінів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Право на державну соціальну допомог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>Органи, що призначають і здійснюють виплату державної соціальної допомог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Розмір державної соціальної допомог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>Строки призначення державної соціальної допомог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Перерахунок розміру державної соціальної допомог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>Заходи щодо сприяння економічній самостійності малозабезпеченої сім’ї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shd w:fill="FFFFFF" w:val="clear"/>
        </w:rPr>
        <w:t>Порядок оскарження рішення про надання державної соціальної допомог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shd w:fill="FFFFFF" w:val="clear"/>
        </w:rPr>
        <w:t>Фінансування державної соціальної допомог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shd w:fill="FFFFFF" w:val="clear"/>
        </w:rPr>
        <w:t>Контроль за правильністю призначення і виплати державної соціальної допомоги</w:t>
      </w:r>
      <w:r>
        <w:rPr>
          <w:sz w:val="28"/>
          <w:szCs w:val="28"/>
        </w:rPr>
        <w:t xml:space="preserve"> (стаття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shd w:fill="FFFFFF" w:val="clear"/>
        </w:rPr>
        <w:t>Відповідальність за порушення законодавства про державну соціальну допомог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6.</w:t>
      </w:r>
      <w:r>
        <w:rPr>
          <w:sz w:val="28"/>
          <w:szCs w:val="28"/>
          <w:shd w:fill="FFFFFF" w:val="clear"/>
        </w:rPr>
        <w:t>Особливості здійснення діяльності в Україні іноземними суб'єктами туристичної діяльності</w:t>
      </w:r>
      <w:r>
        <w:rPr>
          <w:sz w:val="28"/>
          <w:szCs w:val="28"/>
          <w:shd w:fill="FFFFFF" w:val="clear"/>
          <w:lang w:val="uk-UA"/>
        </w:rPr>
        <w:t xml:space="preserve"> (стаття 37)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на перевірку знання законодавства, що регламентують діяльність</w:t>
      </w:r>
    </w:p>
    <w:p>
      <w:pPr>
        <w:pStyle w:val="TextBody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служби у справах дітей Оброшинської сільської ради</w:t>
      </w:r>
    </w:p>
    <w:p>
      <w:pPr>
        <w:pStyle w:val="Normal"/>
        <w:spacing w:lineRule="atLeast" w:line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Захист прав дитини на особисту свободу</w:t>
      </w:r>
      <w:r>
        <w:rPr>
          <w:sz w:val="28"/>
          <w:szCs w:val="28"/>
          <w:shd w:fill="FFFFFF" w:val="clear"/>
          <w:lang w:val="uk-UA"/>
        </w:rPr>
        <w:t xml:space="preserve"> (стаття 33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Законодавство про охорону дитинства та його завдання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>Основні принципи охорони дитинства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Організація охорони дитинства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>Право на життя та охорону здоров’я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Право дитини на вільне висловлення думки та отримання інформації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>Право на захист від усіх форм насильства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shd w:fill="FFFFFF" w:val="clear"/>
        </w:rPr>
        <w:t>Права, обов’язки та відповідальність батьків за виховання та розвиток дитин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shd w:fill="FFFFFF" w:val="clear"/>
        </w:rPr>
        <w:t>Державна допомога сім’ям з дітьми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shd w:fill="FFFFFF" w:val="clear"/>
        </w:rPr>
        <w:t>Право дитини на контакт з батьками, які проживають окремо</w:t>
      </w:r>
      <w:r>
        <w:rPr>
          <w:sz w:val="28"/>
          <w:szCs w:val="28"/>
        </w:rPr>
        <w:t xml:space="preserve"> (стаття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shd w:fill="FFFFFF" w:val="clear"/>
        </w:rPr>
        <w:t>Право дитини на контакт з батьками, іншими членами сім’ї та родичами, які проживають у різних державах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shd w:fill="FFFFFF" w:val="clear"/>
        </w:rPr>
        <w:t>Право дитини на майно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shd w:fill="FFFFFF" w:val="clear"/>
        </w:rPr>
        <w:t>Право на освіту</w:t>
      </w:r>
      <w:r>
        <w:rPr>
          <w:sz w:val="28"/>
          <w:szCs w:val="28"/>
        </w:rPr>
        <w:t xml:space="preserve"> (стаття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4.</w:t>
      </w:r>
      <w:r>
        <w:rPr>
          <w:sz w:val="28"/>
          <w:szCs w:val="28"/>
          <w:shd w:fill="FFFFFF" w:val="clear"/>
        </w:rPr>
        <w:t>Залучення дитини до національної та світової культури</w:t>
      </w:r>
      <w:r>
        <w:rPr>
          <w:sz w:val="28"/>
          <w:szCs w:val="28"/>
          <w:shd w:fill="FFFFFF" w:val="clear"/>
          <w:lang w:val="uk-UA"/>
        </w:rPr>
        <w:t xml:space="preserve"> (стаття 20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5.</w:t>
      </w:r>
      <w:r>
        <w:rPr>
          <w:sz w:val="28"/>
          <w:szCs w:val="28"/>
          <w:shd w:fill="FFFFFF" w:val="clear"/>
        </w:rPr>
        <w:t>Дитина і праця</w:t>
      </w:r>
      <w:r>
        <w:rPr>
          <w:sz w:val="28"/>
          <w:szCs w:val="28"/>
          <w:shd w:fill="FFFFFF" w:val="clear"/>
          <w:lang w:val="uk-UA"/>
        </w:rPr>
        <w:t xml:space="preserve"> (стаття 21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6.</w:t>
      </w:r>
      <w:r>
        <w:rPr>
          <w:sz w:val="28"/>
          <w:szCs w:val="28"/>
          <w:shd w:fill="FFFFFF" w:val="clear"/>
        </w:rPr>
        <w:t>Право на об’єднання в дитячі та молодіжні організації</w:t>
      </w:r>
      <w:r>
        <w:rPr>
          <w:sz w:val="28"/>
          <w:szCs w:val="28"/>
          <w:shd w:fill="FFFFFF" w:val="clear"/>
          <w:lang w:val="uk-UA"/>
        </w:rPr>
        <w:t xml:space="preserve"> (стаття 23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7.Утримання і виховання дітей-сиріт та дітей, позбавлених батьківського піклування, та безпритульних дітей (стаття 24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8.</w:t>
      </w:r>
      <w:r>
        <w:rPr>
          <w:sz w:val="28"/>
          <w:szCs w:val="28"/>
          <w:shd w:fill="FFFFFF" w:val="clear"/>
        </w:rPr>
        <w:t>Соціальний захист дітей-сиріт та дітей, позбавлених батьківського піклування</w:t>
      </w:r>
      <w:r>
        <w:rPr>
          <w:sz w:val="28"/>
          <w:szCs w:val="28"/>
          <w:shd w:fill="FFFFFF" w:val="clear"/>
          <w:lang w:val="uk-UA"/>
        </w:rPr>
        <w:t xml:space="preserve"> (стаття 25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9.</w:t>
      </w:r>
      <w:r>
        <w:rPr>
          <w:sz w:val="28"/>
          <w:szCs w:val="28"/>
          <w:shd w:fill="FFFFFF" w:val="clear"/>
        </w:rPr>
        <w:t>Захист прав дітей з інвалідністю та дітей з вадами розумового або фізичного розвитку</w:t>
      </w:r>
      <w:r>
        <w:rPr>
          <w:sz w:val="28"/>
          <w:szCs w:val="28"/>
          <w:shd w:fill="FFFFFF" w:val="clear"/>
          <w:lang w:val="uk-UA"/>
        </w:rPr>
        <w:t xml:space="preserve"> (стаття 26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20.</w:t>
      </w:r>
      <w:r>
        <w:rPr>
          <w:sz w:val="28"/>
          <w:szCs w:val="28"/>
          <w:shd w:fill="FFFFFF" w:val="clear"/>
        </w:rPr>
        <w:t>Заклади для дітей з інвалідністю та дітей з вадами розумового або фізичного розвитку</w:t>
      </w:r>
      <w:r>
        <w:rPr>
          <w:sz w:val="28"/>
          <w:szCs w:val="28"/>
          <w:shd w:fill="FFFFFF" w:val="clear"/>
          <w:lang w:val="uk-UA"/>
        </w:rPr>
        <w:t xml:space="preserve"> (стаття 27</w:t>
      </w:r>
      <w:r>
        <w:rPr>
          <w:sz w:val="28"/>
          <w:szCs w:val="28"/>
        </w:rPr>
        <w:t xml:space="preserve"> ЗУ«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  <w:shd w:fill="FFFFFF" w:val="clear"/>
          <w:lang w:val="uk-UA"/>
        </w:rPr>
        <w:t>охорону дитинства</w:t>
      </w:r>
      <w:r>
        <w:rPr>
          <w:sz w:val="28"/>
          <w:szCs w:val="28"/>
        </w:rPr>
        <w:t xml:space="preserve">»). 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sz w:val="28"/>
          <w:szCs w:val="28"/>
          <w:shd w:fill="FFFFFF" w:val="clear"/>
          <w:lang w:val="uk-UA"/>
        </w:rPr>
        <w:t>21.</w:t>
      </w:r>
      <w:r>
        <w:rPr>
          <w:color w:val="000000"/>
          <w:sz w:val="28"/>
          <w:szCs w:val="28"/>
        </w:rPr>
        <w:t>Органи і служби у справах дітей та спеціальні установи, які здійснюють соціальний захист і профілактику правопорушень серед дітей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Основні принципи діяльності органів і служб у справах дітей та спеціальних установ для дітей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3.Профілактика правопорушень серед дітей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4.Приймальники-розподільники для дітей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5.Загальноосвітні школи та професійні училища соціальної реабілітації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6.Центри медико-соціальної реабілітації дітей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7.Спеціальні виховні установи Державного департаменту України з питань виконання покарань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8.Притулки для дітей служб у справах дітей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9.Джерела і порядок фінансування органів і служб у справах дітей та спеціальних установ для дітей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0.Участь представника служби у справах дітей у судових справах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1.Охорона прав дітей під час здійснення профілактики правопорушень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2.Функції та завдання комісії з питань захисту прав дитин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3.Визначення понять «дитина-сирота», «діти, позбавлені батьківського піклування», «статус дитини-сироти та дитини, позбавленої батьківського піклування»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4.Пріоритети форм влаштування дітей-сиріт та дітей, позбавлених батьківського піклування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5.Державне забезпечення дітей-сиріт та дітей, позбавлених батьківського піклування, а також осіб з їх числа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Органи опіки та піклування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7.Оздоровлення дітей-сиріт та дітей, позбавлених батьківського піклування, а також осіб із їх числа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8.Забезпечення дітей-сиріт, дітей, позбавлених батьківського піклування, та осіб з їх числа житлом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9.Участь органу опіки та піклування у захисті сімейних прав та інтересів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0.Відібрання дитини від батьків без позбавлення їх батьківських прав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1.Підстави позбавлення батьківських прав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2.Правові наслідки позбавлення батьківських прав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3.Управління майном дитин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4.Поняття усиновлення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5.Діти, над якими встановлюється опіка, піклування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6.Прийомна сім'я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7.Дитячий будинок сімейного типу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8.Патронат над дитиною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9.Функції служби у справах дітей щодо опіки та піклування над дітьми-сиротами та дітьми, позбавленими батьківського піклування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0.Тимчасове влаштування дитини, яка залишилась без батьківського піклування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евірку знання законодавства, що регламентують діяльніст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го відділу Оброшинської сільської ради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в частині правової роботи )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Порядок звернення до суду (загальної юрисдикції та господарського)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Терміни набуття чинності нормативно – правових актів 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Повноваження юридичної служби органу виконавчої влад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Представництво в судовому процесі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Права юридичної служби органу виконавчої влад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Укладення, зміна і розірвання договор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Стадії судового розгляду.</w:t>
      </w:r>
    </w:p>
    <w:p>
      <w:pPr>
        <w:pStyle w:val="Normal"/>
        <w:shd w:fill="FFFFFF" w:val="clear"/>
        <w:spacing w:lineRule="atLeast" w:line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>Набуття права власності на безхазяйну річ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Поняття та види договору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Поняття  договору купівлі-продажу, його предмет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>Поняття договору оренди, його предмет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>Відумерлість спадщин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>Поняття комунального унітарного підприємства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4.</w:t>
      </w:r>
      <w:r>
        <w:rPr>
          <w:sz w:val="28"/>
          <w:szCs w:val="28"/>
        </w:rPr>
        <w:t>Поняття права господарського відання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Поняття права оперативного управління.</w:t>
      </w:r>
    </w:p>
    <w:p>
      <w:pPr>
        <w:pStyle w:val="Normal"/>
        <w:shd w:fill="FFFFFF" w:val="clear"/>
        <w:spacing w:lineRule="atLeast" w:line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Діти, над якими встановлюється опіка, піклування. Особа, яка може бути опікуном, піклувальником дитини.</w:t>
      </w:r>
    </w:p>
    <w:p>
      <w:pPr>
        <w:pStyle w:val="Normal"/>
        <w:shd w:fill="FFFFFF" w:val="clear"/>
        <w:spacing w:lineRule="atLeast" w:line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>Розірвання трудового договору з ініціативи власника або уповноваженого ним органу.</w:t>
      </w:r>
    </w:p>
    <w:p>
      <w:pPr>
        <w:pStyle w:val="Normal"/>
        <w:shd w:fill="FFFFFF" w:val="clear"/>
        <w:spacing w:lineRule="atLeast" w:line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.</w:t>
      </w:r>
      <w:r>
        <w:rPr>
          <w:sz w:val="28"/>
          <w:szCs w:val="28"/>
        </w:rPr>
        <w:t>Функції прокуратури.</w:t>
      </w:r>
    </w:p>
    <w:p>
      <w:pPr>
        <w:pStyle w:val="Normal"/>
        <w:shd w:fill="FFFFFF" w:val="clear"/>
        <w:spacing w:lineRule="atLeast" w:line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9.</w:t>
      </w:r>
      <w:r>
        <w:rPr>
          <w:sz w:val="28"/>
          <w:szCs w:val="28"/>
        </w:rPr>
        <w:t>Система прокуратури України.</w:t>
      </w:r>
    </w:p>
    <w:p>
      <w:pPr>
        <w:pStyle w:val="Normal"/>
        <w:shd w:fill="FFFFFF" w:val="clear"/>
        <w:spacing w:lineRule="atLeast" w:line="0"/>
        <w:ind w:left="-360" w:firstLine="34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.</w:t>
      </w:r>
      <w:r>
        <w:rPr>
          <w:sz w:val="28"/>
          <w:szCs w:val="28"/>
        </w:rPr>
        <w:t>Поняття регуляторного акту.</w:t>
      </w:r>
    </w:p>
    <w:p>
      <w:pPr>
        <w:pStyle w:val="Normal"/>
        <w:shd w:fill="FFFFFF" w:val="clear"/>
        <w:spacing w:lineRule="atLeast" w:line="0"/>
        <w:ind w:left="-1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1.</w:t>
      </w:r>
      <w:r>
        <w:rPr>
          <w:sz w:val="28"/>
          <w:szCs w:val="28"/>
        </w:rPr>
        <w:t>Процедура прийняття регуляторного акта.</w:t>
      </w:r>
    </w:p>
    <w:p>
      <w:pPr>
        <w:pStyle w:val="Normal"/>
        <w:shd w:fill="FFFFFF" w:val="clear"/>
        <w:spacing w:lineRule="atLeast" w:line="0"/>
        <w:ind w:left="-11" w:hanging="0"/>
        <w:jc w:val="both"/>
        <w:rPr/>
      </w:pPr>
      <w:r>
        <w:rPr>
          <w:sz w:val="28"/>
          <w:szCs w:val="28"/>
          <w:lang w:val="uk-UA"/>
        </w:rPr>
        <w:t>22.</w:t>
      </w:r>
      <w:r>
        <w:rPr>
          <w:sz w:val="28"/>
          <w:szCs w:val="28"/>
        </w:rPr>
        <w:t>Основні положення Кодексу адміністративного судочинства України;</w:t>
      </w:r>
    </w:p>
    <w:p>
      <w:pPr>
        <w:pStyle w:val="Normal"/>
        <w:spacing w:lineRule="atLeast" w:line="0"/>
        <w:ind w:left="-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>Основні положення Земельного кодексу України;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 w:val="28"/>
          <w:szCs w:val="28"/>
          <w:lang w:val="uk-UA"/>
        </w:rPr>
        <w:t>24.</w:t>
      </w:r>
      <w:r>
        <w:rPr>
          <w:sz w:val="28"/>
          <w:szCs w:val="28"/>
        </w:rPr>
        <w:t>Основні положення Закону України «Про оренду землі»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5.</w:t>
      </w:r>
      <w:r>
        <w:rPr>
          <w:sz w:val="28"/>
          <w:szCs w:val="28"/>
        </w:rPr>
        <w:t>Основні положення Закону України «Про доступ до публічної інформації»;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TextBody"/>
        <w:spacing w:lineRule="atLeast" w:line="0"/>
        <w:jc w:val="center"/>
        <w:rPr/>
      </w:pPr>
      <w:r>
        <w:rPr>
          <w:b/>
          <w:szCs w:val="28"/>
        </w:rPr>
        <w:t>загального відділу Оброшинської сільської ради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в частині документообігу)</w:t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рганізація документообігу. Робота з вхідною, вихідною і внутрішньою кореспонденцією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Порядок ведення діловодства за зверненнями громадян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Мова звернень громадян та відповідей на них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Складання та оформлення розпорядчих документів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Права громадянина при розгляді заяви чи скарги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Супровідні листи і вимоги до їх складання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Якими нормативно-правовими актами регламентується робота із зверненнями громадян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Порядок і строки складання номенклатури справ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Формування документів у справу та порядок зберігання справ у поточному діловодстві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Термін розгляду звернень громадян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Експертиза цінності документів у діловодстві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Оформлення справ із розгляду звернень громадян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Оперативне зберігання справ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Розділи Закону України „Про звернення громадян”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Службове листування: лист, запит, гарантійний лист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Порядок розгляду звернень громадян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Звернення громадян, які не підлягають розгляду та вирішенню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Довідки, доповідні, пояснювальні та службові записки 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Порядок проходження і виконання вхідної документації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Робота з вхідною, вихідною і внутрішньою кореспонденцією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Робота з вхідною, вихідною кореспонденцією із грифом «Для службового користування»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</w:t>
      </w:r>
      <w:r>
        <w:rPr>
          <w:sz w:val="28"/>
          <w:szCs w:val="28"/>
        </w:rPr>
        <w:t xml:space="preserve">Порядок і строки складання </w:t>
      </w:r>
      <w:r>
        <w:rPr>
          <w:sz w:val="28"/>
          <w:szCs w:val="28"/>
          <w:lang w:val="uk-UA"/>
        </w:rPr>
        <w:t>інструкції з діловодства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TextBody"/>
        <w:spacing w:lineRule="atLeast" w:line="0"/>
        <w:jc w:val="center"/>
        <w:rPr/>
      </w:pPr>
      <w:r>
        <w:rPr>
          <w:b/>
          <w:szCs w:val="28"/>
        </w:rPr>
        <w:t>загального відділу Оброшинської сільської ради</w:t>
      </w:r>
    </w:p>
    <w:p>
      <w:pPr>
        <w:pStyle w:val="Style14"/>
        <w:shd w:fill="FFFFFF" w:val="clear"/>
        <w:spacing w:lineRule="atLeast" w:line="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в частині</w:t>
      </w:r>
      <w:r>
        <w:rPr>
          <w:b/>
          <w:sz w:val="28"/>
          <w:szCs w:val="28"/>
        </w:rPr>
        <w:t xml:space="preserve"> питань персоналу та ведення кадрової роботи</w:t>
      </w:r>
      <w:r>
        <w:rPr>
          <w:b/>
          <w:sz w:val="28"/>
          <w:szCs w:val="28"/>
          <w:lang w:val="uk-UA"/>
        </w:rPr>
        <w:t>)</w:t>
      </w:r>
    </w:p>
    <w:p>
      <w:pPr>
        <w:pStyle w:val="Style14"/>
        <w:shd w:fill="FFFFFF" w:val="clear"/>
        <w:spacing w:lineRule="atLeast" w:line="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Розірвання трудового договору, укладеного на невизначений строк, з ініціативи працівника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Тривалість щорічної відпустки посадових осіб місцевого самоврядування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Стягнення за порушення трудової дисципліни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Складання та оформлення розпорядчих документів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Визначення тривалості відпустки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Якими документами регламентується законодавство про працю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Розробка  проєктів нормативно-правових актів, що стосується кадрових питань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Видача трудової книжки в разі звільнення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Розірвання трудового договору з ініціативи власника або уповноваженого ним органу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Право працівника на щорічну відпустку, Поділ щорічної відпустки на частини. Соціальні відпустки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Облік трудових книжок працівни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.Формування  особової справи </w:t>
      </w:r>
      <w:r>
        <w:rPr>
          <w:sz w:val="28"/>
          <w:szCs w:val="28"/>
          <w:lang w:val="uk-UA"/>
        </w:rPr>
        <w:t xml:space="preserve"> посадової особи органів місцевого самоврядування</w:t>
      </w:r>
      <w:r>
        <w:rPr>
          <w:sz w:val="28"/>
          <w:szCs w:val="28"/>
        </w:rPr>
        <w:t>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Якими законодавчими актами керується  кадрова  служба у своїй діяльності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.Граничний  вік перебування  </w:t>
      </w:r>
      <w:r>
        <w:rPr>
          <w:sz w:val="28"/>
          <w:szCs w:val="28"/>
          <w:lang w:val="uk-UA"/>
        </w:rPr>
        <w:t xml:space="preserve">посадової особи органів місцевого самоврядування на </w:t>
      </w:r>
      <w:r>
        <w:rPr>
          <w:sz w:val="28"/>
          <w:szCs w:val="28"/>
        </w:rPr>
        <w:t>державній службі. Продовження терміну перебування на державній службі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Основні положення Кодексу законів про працю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Основні положення Закону України «Про відпуст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Порядок присвоєння рангів відповідно до ЗУ «Про службу в органах місцевого самоврядування».</w:t>
      </w:r>
    </w:p>
    <w:p>
      <w:pPr>
        <w:pStyle w:val="Style14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18.Етапи проведення конкурсного відбору на посаду в органі місцевого самоврядування.</w:t>
      </w:r>
    </w:p>
    <w:p>
      <w:pPr>
        <w:pStyle w:val="Style14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 xml:space="preserve">19.Процедура (етапи) проведення спеціальної перевірки </w:t>
      </w:r>
      <w:r>
        <w:rPr>
          <w:sz w:val="28"/>
          <w:szCs w:val="28"/>
          <w:lang w:val="uk-UA"/>
        </w:rPr>
        <w:t xml:space="preserve">стосовно осіб, які претендують на зайняття посад, які передбачають зайняття відповідального або особливо відповідального становища, та посад з підвищеним корупційним ризиком, затвердженим постановою </w:t>
      </w:r>
      <w:r>
        <w:rPr>
          <w:sz w:val="28"/>
          <w:szCs w:val="28"/>
        </w:rPr>
        <w:t>Кабінету Міністрів України від 25 березня 2015 року № 171</w:t>
      </w:r>
      <w:r>
        <w:rPr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20.Проведення перевірки, передбаченої Законом України «Про очищення влади»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Порядок стажування в органах місцевого самоврядування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Формування кадрового резерву в органах місцевого самоврядування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Порядок проведення щорічної оцінки роботи посадових осіб в органах місцевого самоврядування.</w:t>
      </w:r>
    </w:p>
    <w:p>
      <w:pPr>
        <w:pStyle w:val="Style14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Порядок проведення атестації посадових осіб в органах місцевого самоврядування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TextBody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загального відділу Оброшинської сільської ради</w:t>
      </w:r>
    </w:p>
    <w:p>
      <w:pPr>
        <w:pStyle w:val="TextBody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(в частині інформаційної діяльності)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1.</w:t>
      </w:r>
      <w:r>
        <w:rPr>
          <w:bCs/>
          <w:sz w:val="28"/>
          <w:szCs w:val="28"/>
          <w:shd w:fill="FFFFFF" w:val="clear"/>
        </w:rPr>
        <w:t>Основними видами інформаційної діяльності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2.</w:t>
      </w:r>
      <w:r>
        <w:rPr>
          <w:sz w:val="28"/>
          <w:szCs w:val="28"/>
          <w:shd w:fill="FFFFFF" w:val="clear"/>
        </w:rPr>
        <w:t>Масова інформація та її засоби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3.</w:t>
      </w:r>
      <w:r>
        <w:rPr>
          <w:sz w:val="28"/>
          <w:szCs w:val="28"/>
          <w:shd w:fill="FFFFFF" w:val="clear"/>
        </w:rPr>
        <w:t>Заборона цензури та заборона втручання в професійну діяльність журналістів і засобів масової інформаці</w:t>
      </w:r>
      <w:r>
        <w:rPr>
          <w:sz w:val="28"/>
          <w:szCs w:val="28"/>
          <w:shd w:fill="FFFFFF" w:val="clear"/>
          <w:lang w:val="uk-UA"/>
        </w:rPr>
        <w:t>ї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4.Гарантії діяльності засобів масової інформації та журналістів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Відповідальність за порушення законодавства про інформацію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6.Принципи інформаційної діяльності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7.Назвіть учасників інформаційних відносин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8.Задоволення інформаційних потреб громадян, юридичних осіб і держави це-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Основними недоліками інформаційної роботи органів місцевого самоврядування є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Пріорітетний напрям інформаційної політики органів місцевого самоврядування є.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shd w:fill="FFFFFF" w:val="clear"/>
        </w:rPr>
        <w:t xml:space="preserve">Яка інформація може бути розміщена на офіційному веб-сай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ільської </w:t>
      </w:r>
      <w:r>
        <w:rPr>
          <w:color w:val="000000"/>
          <w:sz w:val="28"/>
          <w:szCs w:val="28"/>
          <w:shd w:fill="FFFFFF" w:val="clear"/>
        </w:rPr>
        <w:t>ради.</w:t>
      </w:r>
    </w:p>
    <w:p>
      <w:pPr>
        <w:pStyle w:val="Normal"/>
        <w:spacing w:lineRule="atLeast" w:line="0"/>
        <w:ind w:firstLine="708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TextBody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загального відділу Оброшинської сільської ради</w:t>
      </w:r>
    </w:p>
    <w:p>
      <w:pPr>
        <w:pStyle w:val="TextBody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 xml:space="preserve">(в частині роботи державного реєстратора речових прав на нерухоме майно та їх обтяжень)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.Засади державної реєстрації прав. 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2.Речові права та їх обтяження, що підлягають державній реєстрації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3.</w:t>
      </w:r>
      <w:r>
        <w:rPr>
          <w:sz w:val="28"/>
          <w:szCs w:val="28"/>
          <w:shd w:fill="FFFFFF" w:val="clear"/>
        </w:rPr>
        <w:t>Нерухоме майно, щодо якого проводиться державна реєстрація пра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4.Повноваження суб’єктів державної реєстрації прав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5.Державним реєстратором є:  (ст.10 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6.</w:t>
      </w:r>
      <w:r>
        <w:rPr>
          <w:sz w:val="28"/>
          <w:szCs w:val="28"/>
          <w:shd w:fill="FFFFFF" w:val="clear"/>
        </w:rPr>
        <w:t>Структура Державного реєстру прав</w:t>
      </w:r>
      <w:r>
        <w:rPr>
          <w:sz w:val="28"/>
          <w:szCs w:val="28"/>
          <w:shd w:fill="FFFFFF" w:val="clear"/>
          <w:lang w:val="uk-UA"/>
        </w:rPr>
        <w:t xml:space="preserve"> 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7.</w:t>
      </w:r>
      <w:r>
        <w:rPr>
          <w:sz w:val="28"/>
          <w:szCs w:val="28"/>
          <w:shd w:fill="FFFFFF" w:val="clear"/>
        </w:rPr>
        <w:t>Закриття розділу Державного реєстру прав та реєстраційної справи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8.</w:t>
      </w:r>
      <w:r>
        <w:rPr>
          <w:sz w:val="28"/>
          <w:szCs w:val="28"/>
          <w:shd w:fill="FFFFFF" w:val="clear"/>
        </w:rPr>
        <w:t>Реєстраційний номер об’єкта нерухомого майна</w:t>
      </w:r>
      <w:r>
        <w:rPr>
          <w:sz w:val="28"/>
          <w:szCs w:val="28"/>
          <w:shd w:fill="FFFFFF" w:val="clear"/>
          <w:lang w:val="uk-UA"/>
        </w:rPr>
        <w:t xml:space="preserve"> 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9.</w:t>
      </w:r>
      <w:r>
        <w:rPr>
          <w:sz w:val="28"/>
          <w:szCs w:val="28"/>
          <w:shd w:fill="FFFFFF" w:val="clear"/>
        </w:rPr>
        <w:t>База даних зая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10.</w:t>
      </w:r>
      <w:r>
        <w:rPr>
          <w:sz w:val="28"/>
          <w:szCs w:val="28"/>
          <w:shd w:fill="FFFFFF" w:val="clear"/>
        </w:rPr>
        <w:t xml:space="preserve">Проведення </w:t>
      </w:r>
      <w:r>
        <w:rPr>
          <w:sz w:val="28"/>
          <w:szCs w:val="28"/>
          <w:shd w:fill="FFFFFF" w:val="clear"/>
          <w:lang w:val="uk-UA"/>
        </w:rPr>
        <w:t xml:space="preserve"> процедури </w:t>
      </w:r>
      <w:r>
        <w:rPr>
          <w:sz w:val="28"/>
          <w:szCs w:val="28"/>
          <w:shd w:fill="FFFFFF" w:val="clear"/>
        </w:rPr>
        <w:t>державної реєстрації пра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1.</w:t>
      </w:r>
      <w:r>
        <w:rPr>
          <w:sz w:val="28"/>
          <w:szCs w:val="28"/>
          <w:shd w:fill="FFFFFF" w:val="clear"/>
        </w:rPr>
        <w:t>Вимоги до документів, що подаються для державної реєстрації пра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2.</w:t>
      </w:r>
      <w:r>
        <w:rPr>
          <w:sz w:val="28"/>
          <w:szCs w:val="28"/>
          <w:shd w:fill="FFFFFF" w:val="clear"/>
        </w:rPr>
        <w:t>Зупинення розгляду заяви про державну реєстрацію пра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3.</w:t>
      </w:r>
      <w:r>
        <w:rPr>
          <w:sz w:val="28"/>
          <w:szCs w:val="28"/>
          <w:shd w:fill="FFFFFF" w:val="clear"/>
        </w:rPr>
        <w:t>Підстави для відмови в державній реєстрації пра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4.</w:t>
      </w:r>
      <w:r>
        <w:rPr>
          <w:sz w:val="28"/>
          <w:szCs w:val="28"/>
          <w:shd w:fill="FFFFFF" w:val="clear"/>
        </w:rPr>
        <w:t>Зупинення державної реєстрації пра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5.</w:t>
      </w:r>
      <w:r>
        <w:rPr>
          <w:sz w:val="28"/>
          <w:szCs w:val="28"/>
          <w:shd w:fill="FFFFFF" w:val="clear"/>
        </w:rPr>
        <w:t>Внесення відомостей до Державного реєстру пра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6.</w:t>
      </w:r>
      <w:r>
        <w:rPr>
          <w:sz w:val="28"/>
          <w:szCs w:val="28"/>
          <w:shd w:fill="FFFFFF" w:val="clear"/>
        </w:rPr>
        <w:t>Підстави для державної реєстрації прав</w:t>
      </w:r>
      <w:r>
        <w:rPr>
          <w:sz w:val="28"/>
          <w:szCs w:val="28"/>
          <w:shd w:fill="FFFFFF" w:val="clear"/>
          <w:lang w:val="uk-UA"/>
        </w:rPr>
        <w:t xml:space="preserve"> 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7.Особливості державної реєстрації прав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8.</w:t>
      </w:r>
      <w:r>
        <w:rPr>
          <w:sz w:val="28"/>
          <w:szCs w:val="28"/>
          <w:shd w:fill="FFFFFF" w:val="clear"/>
        </w:rPr>
        <w:t>Надання інформації з Державного реєстру пра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19.</w:t>
      </w:r>
      <w:r>
        <w:rPr>
          <w:sz w:val="28"/>
          <w:szCs w:val="28"/>
          <w:shd w:fill="FFFFFF" w:val="clear"/>
        </w:rPr>
        <w:t>Заходи, що вживаються у разі виявлення порушення законодавства під час державної реєстрації пра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20.</w:t>
      </w:r>
      <w:r>
        <w:rPr>
          <w:sz w:val="28"/>
          <w:szCs w:val="28"/>
          <w:shd w:fill="FFFFFF" w:val="clear"/>
        </w:rPr>
        <w:t>Порядок оскарження рішень, дій або бездіяльності у сфері державної реєстрації прав</w:t>
      </w:r>
      <w:r>
        <w:rPr>
          <w:sz w:val="28"/>
          <w:szCs w:val="28"/>
          <w:shd w:fill="FFFFFF" w:val="clear"/>
          <w:lang w:val="uk-UA"/>
        </w:rPr>
        <w:t>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21.Я</w:t>
      </w:r>
      <w:r>
        <w:rPr>
          <w:sz w:val="28"/>
          <w:szCs w:val="28"/>
          <w:shd w:fill="FFFFFF" w:val="clear"/>
          <w:lang w:val="uk-UA"/>
        </w:rPr>
        <w:t>кі відомості містить державний реєстр прав. (ЗУ «</w:t>
      </w:r>
      <w:r>
        <w:rPr>
          <w:bCs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shd w:fill="FFFFFF" w:val="clear"/>
          <w:lang w:val="uk-UA"/>
        </w:rPr>
        <w:t>»)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TextBody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відділу бухгалтерського обліку та звітності  Оброшинської сільської ради</w:t>
      </w:r>
    </w:p>
    <w:p>
      <w:pPr>
        <w:pStyle w:val="Normal"/>
        <w:shd w:fill="FFFFFF" w:val="clear"/>
        <w:spacing w:lineRule="atLeast" w:line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Порядок складання проектів місцевих бюджет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Виконання місцевих бюджет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Види видатків, що здійснюються з районних бюджетів та враховуються при визначенні обсягу міжбюджетних трансферт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Порядок передачі коштів між місцевими бюджетами на здійснення видатків місцевих бюджетів, що не враховані при визначені обсягу міжбюджетних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Міжбюджетні трансферти між місцевими бюджетам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Види порушень бюджетного законодавства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Розрахунки з підзвітними особам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>Облік видатків загального та спеціального фондів (аналітичний, синтетичний, фінансова звітність)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Вимоги до готівки. Облік операцій з готівкою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Облік операцій на рахунках в органах Державного казначейства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>Облік розрахунків з оплати праці в бюджетній установі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>Порядок списання простроченої заборгованості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>Необоротні матеріальні активи та відображення їх у фінансовій звітності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4.</w:t>
      </w:r>
      <w:r>
        <w:rPr>
          <w:sz w:val="28"/>
          <w:szCs w:val="28"/>
        </w:rPr>
        <w:t>Збалансовані рахунки. Облік надходження та вибуття. Перелік збалансованих рахунк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Структура фонду оплати праці бюджетної установ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Облік внутрішніх розрахунк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>Відрахування із заробітної плат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.</w:t>
      </w:r>
      <w:r>
        <w:rPr>
          <w:sz w:val="28"/>
          <w:szCs w:val="28"/>
        </w:rPr>
        <w:t>Облік зобов’язань розпорядників бюджетних кошті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9.</w:t>
      </w:r>
      <w:r>
        <w:rPr>
          <w:sz w:val="28"/>
          <w:szCs w:val="28"/>
        </w:rPr>
        <w:t>Звітність бюджетних устано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.</w:t>
      </w:r>
      <w:r>
        <w:rPr>
          <w:sz w:val="28"/>
          <w:szCs w:val="28"/>
        </w:rPr>
        <w:t>Інвентаризація основних засобів в бюджетних установах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1.</w:t>
      </w:r>
      <w:r>
        <w:rPr>
          <w:sz w:val="28"/>
          <w:szCs w:val="28"/>
        </w:rPr>
        <w:t>Складові частини бюджету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2.</w:t>
      </w:r>
      <w:r>
        <w:rPr>
          <w:sz w:val="28"/>
          <w:szCs w:val="28"/>
        </w:rPr>
        <w:t>Учасники бюджетного процесу та їх повноваження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>Склад бюджетного законодавства, нормативно – правові акти з питань бухгалтерського обліку та фінансової звітності в Україні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4.</w:t>
      </w:r>
      <w:r>
        <w:rPr>
          <w:sz w:val="28"/>
          <w:szCs w:val="28"/>
        </w:rPr>
        <w:t>Індексація заробітної плат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5.</w:t>
      </w:r>
      <w:r>
        <w:rPr>
          <w:sz w:val="28"/>
          <w:szCs w:val="28"/>
        </w:rPr>
        <w:t>Меморіальні ордери: їх види та застосування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6.</w:t>
      </w:r>
      <w:r>
        <w:rPr>
          <w:sz w:val="28"/>
          <w:szCs w:val="28"/>
        </w:rPr>
        <w:t>Видатки бюджетної установи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вірку знання законодавства, що регламентують діяльність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ідділу</w:t>
      </w:r>
      <w:r>
        <w:rPr>
          <w:b/>
          <w:sz w:val="28"/>
          <w:szCs w:val="28"/>
          <w:lang w:val="uk-UA"/>
        </w:rPr>
        <w:t xml:space="preserve"> «Центр надання адміністративних послуг»</w:t>
      </w:r>
    </w:p>
    <w:p>
      <w:pPr>
        <w:pStyle w:val="Normal"/>
        <w:spacing w:lineRule="atLeast" w:line="0"/>
        <w:jc w:val="center"/>
        <w:rPr/>
      </w:pPr>
      <w:hyperlink r:id="rId2">
        <w:r>
          <w:rPr>
            <w:color w:val="000000"/>
            <w:sz w:val="28"/>
            <w:szCs w:val="28"/>
            <w:lang w:val="uk-UA"/>
          </w:rPr>
        </w:r>
      </w:hyperlink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Порядок надання адміністративних послуг (ст. 9 Закону України «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дміністративні послуги»).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Строки надання адміністративних послуг (ст. 10 Закони України «Про адміністративні послуги»).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Основні завдання адміністратора (ст. 13 Закону України «Про адміністративні послуги»).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>Права, які має адміністратор (ст. 13 Закону України «Про адміністративні послуги»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>Відповідальні</w:t>
      </w:r>
      <w:r>
        <w:rPr>
          <w:color w:val="000000"/>
          <w:sz w:val="28"/>
          <w:szCs w:val="28"/>
          <w:lang w:val="uk-UA"/>
        </w:rPr>
        <w:t>сть</w:t>
      </w:r>
      <w:r>
        <w:rPr>
          <w:color w:val="000000"/>
          <w:sz w:val="28"/>
          <w:szCs w:val="28"/>
        </w:rPr>
        <w:t xml:space="preserve"> за порушення вимог законодавства у сфері надання адміністративних послуг (ст. 19 Закону України «Про адміністративні послуги»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>Реєстрація місця проживання новонародженої дитини (п.п. 5, 8, 20, 21, 23 Правил реєстрації місця проживання, затверджених постановою Кабінету Міністрів України від 2  березня 2016 р. № 207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</w:rPr>
        <w:t>Реєстрація та зняття з реєстрації місця проживання дитини до 14 </w:t>
      </w:r>
      <w:r>
        <w:rPr>
          <w:color w:val="000000"/>
          <w:spacing w:val="-3"/>
          <w:sz w:val="28"/>
          <w:szCs w:val="28"/>
        </w:rPr>
        <w:t>років </w:t>
      </w:r>
      <w:r>
        <w:rPr>
          <w:color w:val="000000"/>
          <w:sz w:val="28"/>
          <w:szCs w:val="28"/>
        </w:rPr>
        <w:t>(п.п. 18, 23, 26, Правил реєстрації місця проживання, затверджених постановою Кабінету Міністрів України від 2 березня 2016 р. № 207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</w:rPr>
        <w:t>Які документи подає до органу реєстрації особа або </w:t>
      </w:r>
      <w:r>
        <w:rPr>
          <w:color w:val="000000"/>
          <w:spacing w:val="-3"/>
          <w:sz w:val="28"/>
          <w:szCs w:val="28"/>
        </w:rPr>
        <w:t>її </w:t>
      </w:r>
      <w:r>
        <w:rPr>
          <w:color w:val="000000"/>
          <w:sz w:val="28"/>
          <w:szCs w:val="28"/>
        </w:rPr>
        <w:t>представник для реєстрації місця проживання (п. 18 Правил реєстрації місця проживання, затверджених постановою Кабінету Міністрів України від 2 березня 2016 </w:t>
      </w:r>
      <w:r>
        <w:rPr>
          <w:color w:val="000000"/>
          <w:spacing w:val="-3"/>
          <w:sz w:val="28"/>
          <w:szCs w:val="28"/>
        </w:rPr>
        <w:t>р. </w:t>
      </w:r>
      <w:r>
        <w:rPr>
          <w:color w:val="000000"/>
          <w:sz w:val="28"/>
          <w:szCs w:val="28"/>
        </w:rPr>
        <w:t>№ 207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</w:rPr>
        <w:t>Підстави для призначення зняття з реєстрації місця проживання особи (п. 26 Правил реєстрації місця проживання, затверджених постановою Кабінету Міністрів України від 2  березня 2016 р. № 207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</w:rPr>
        <w:t>Перелік документів, що подає особа разом </w:t>
      </w:r>
      <w:r>
        <w:rPr>
          <w:color w:val="000000"/>
          <w:spacing w:val="-3"/>
          <w:sz w:val="28"/>
          <w:szCs w:val="28"/>
        </w:rPr>
        <w:t>із </w:t>
      </w:r>
      <w:r>
        <w:rPr>
          <w:color w:val="000000"/>
          <w:sz w:val="28"/>
          <w:szCs w:val="28"/>
        </w:rPr>
        <w:t>заявою для здійснення зняття з реєстрації місця поживання (п. 26 Правил реєстрації місця проживання, затверджених постановою Кабінету Міністрів України від 2 березня 2016 </w:t>
      </w:r>
      <w:r>
        <w:rPr>
          <w:color w:val="000000"/>
          <w:spacing w:val="-3"/>
          <w:sz w:val="28"/>
          <w:szCs w:val="28"/>
        </w:rPr>
        <w:t>р. </w:t>
      </w:r>
      <w:r>
        <w:rPr>
          <w:color w:val="000000"/>
          <w:sz w:val="28"/>
          <w:szCs w:val="28"/>
        </w:rPr>
        <w:t>№ 207).</w:t>
      </w:r>
    </w:p>
    <w:p>
      <w:pPr>
        <w:pStyle w:val="Normal"/>
        <w:spacing w:lineRule="atLeast" w:line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>Реєстрація місця перебування (п. 25 Правил реєстрації місця проживання, затверджених постановою Кабінету Міністрів України від 2 березня 2016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3"/>
          <w:sz w:val="28"/>
          <w:szCs w:val="28"/>
          <w:lang w:val="uk-UA"/>
        </w:rPr>
        <w:t>р.</w:t>
      </w:r>
      <w:r>
        <w:rPr>
          <w:color w:val="000000"/>
          <w:spacing w:val="-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 207).</w:t>
      </w:r>
    </w:p>
    <w:p>
      <w:pPr>
        <w:pStyle w:val="Normal"/>
        <w:spacing w:lineRule="atLeast" w:line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  <w:lang w:val="uk-UA"/>
        </w:rPr>
        <w:t>Підстави для відмови в реєстрації/знятті з реєстрації місця проживання (п.11 Правил реєстрації місця проживання, затверджених постановою Кабінету Міністрів України від 2 березня 2016 р. № 207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Скасування реєстрації/зняття з реєстрації місця проживання/перебування особи (п.п. 28, 29 Правил реєстрації місця проживання, затверджених постановою Кабінету Міністрів України від 2 березня 2016 р. № 207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  <w:lang w:val="uk-UA"/>
        </w:rPr>
        <w:t>Накладання адміністративного стягнення на особу, яка надала недійсний паспорт громадянина України (ст. 197 Кодекс України про адміністративні правопорушення)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5.</w:t>
      </w:r>
      <w:r>
        <w:rPr>
          <w:color w:val="000000"/>
          <w:sz w:val="28"/>
          <w:szCs w:val="28"/>
        </w:rPr>
        <w:t>Накладання адміністративного стягнення за умисне зіпсування паспорта чи недбале зберігання паспорта, що спричинило його втрату (ст. 198 Кодексу України про адміністративні правопорушення)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16.</w:t>
      </w:r>
      <w:r>
        <w:rPr>
          <w:color w:val="000000"/>
          <w:sz w:val="28"/>
          <w:szCs w:val="28"/>
        </w:rPr>
        <w:t>Дайте визначення терміну „Адміністративна послуга”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.Дайте визначення терміну „ Суб’єкт звернення ”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З якого моменту адміністративна послуга вважається наданою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>.Дайте визначення терміну „Суб’єкт надання адміністративних послуг”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Назвіть основні завдання центру надання адміністративних послуг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>.Час прийому суб’єктів звернень у центрі надання адміністративних послуг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>.Дайте визначення терміну „ Центр надання адміністративних послуг ”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Хто має право звернутись за наданням адміністративної послуги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4.</w:t>
      </w:r>
      <w:r>
        <w:rPr>
          <w:color w:val="000000"/>
          <w:sz w:val="28"/>
          <w:szCs w:val="28"/>
        </w:rPr>
        <w:t>Порядок призначення на посаду адміністратора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5.</w:t>
      </w:r>
      <w:r>
        <w:rPr>
          <w:color w:val="000000"/>
          <w:sz w:val="28"/>
          <w:szCs w:val="28"/>
        </w:rPr>
        <w:t>Єдиний державний портал адміністративних послуг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6.</w:t>
      </w:r>
      <w:r>
        <w:rPr>
          <w:color w:val="000000"/>
          <w:sz w:val="28"/>
          <w:szCs w:val="28"/>
        </w:rPr>
        <w:t>Реєстр адміністративних послуг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7.</w:t>
      </w:r>
      <w:r>
        <w:rPr>
          <w:color w:val="000000"/>
          <w:sz w:val="28"/>
          <w:szCs w:val="28"/>
        </w:rPr>
        <w:t>Яким документом визначаться діяльність центру надання адміністративних послуг та який орган його затверджує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8.</w:t>
      </w:r>
      <w:r>
        <w:rPr>
          <w:color w:val="000000"/>
          <w:sz w:val="28"/>
          <w:szCs w:val="28"/>
        </w:rPr>
        <w:t>Порядок прийняття заяви та інших документів у ЦНАП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29.</w:t>
      </w:r>
      <w:r>
        <w:rPr>
          <w:color w:val="000000"/>
          <w:sz w:val="28"/>
          <w:szCs w:val="28"/>
        </w:rPr>
        <w:t>Як здійснюється керування чергою в центрі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0.</w:t>
      </w:r>
      <w:r>
        <w:rPr>
          <w:color w:val="000000"/>
          <w:sz w:val="28"/>
          <w:szCs w:val="28"/>
        </w:rPr>
        <w:t>Порядок опрацювання вхідного пакета документів адміністратором центру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1.</w:t>
      </w:r>
      <w:r>
        <w:rPr>
          <w:color w:val="000000"/>
          <w:sz w:val="28"/>
          <w:szCs w:val="28"/>
        </w:rPr>
        <w:t>Яка інформація повинна міститись на інформаційних стендах та терміналах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</w:rPr>
        <w:t>.Кому підпорядковується ЦНАП ?               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3</w:t>
      </w:r>
      <w:r>
        <w:rPr>
          <w:color w:val="000000"/>
          <w:sz w:val="28"/>
          <w:szCs w:val="28"/>
        </w:rPr>
        <w:t>.Принципи надання адміністративних послуг у центрі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4</w:t>
      </w:r>
      <w:r>
        <w:rPr>
          <w:color w:val="000000"/>
          <w:sz w:val="28"/>
          <w:szCs w:val="28"/>
        </w:rPr>
        <w:t>.Основні завдання адміністратора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5</w:t>
      </w:r>
      <w:r>
        <w:rPr>
          <w:color w:val="000000"/>
          <w:sz w:val="28"/>
          <w:szCs w:val="28"/>
        </w:rPr>
        <w:t>.Плата за надання адміністративних послуг (адміністративний збір)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6</w:t>
      </w:r>
      <w:r>
        <w:rPr>
          <w:color w:val="000000"/>
          <w:sz w:val="28"/>
          <w:szCs w:val="28"/>
        </w:rPr>
        <w:t>.Мета створення Єдиного державного порталу адміністративних послуг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>.Які сектори повинна включати відкрита частина приміщення центру надання адміністративних послуг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8</w:t>
      </w:r>
      <w:r>
        <w:rPr>
          <w:color w:val="000000"/>
          <w:sz w:val="28"/>
          <w:szCs w:val="28"/>
        </w:rPr>
        <w:t>.Які супутні послуги можуть надаватися у ЦНАП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39</w:t>
      </w:r>
      <w:r>
        <w:rPr>
          <w:color w:val="000000"/>
          <w:sz w:val="28"/>
          <w:szCs w:val="28"/>
        </w:rPr>
        <w:t>.З ким взаємодіє ЦНАП під час виконання покладених на нього завдань ?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0</w:t>
      </w:r>
      <w:r>
        <w:rPr>
          <w:color w:val="000000"/>
          <w:sz w:val="28"/>
          <w:szCs w:val="28"/>
        </w:rPr>
        <w:t>.Вимоги до інформаційної і технологічної картки на адміністративні послуги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1</w:t>
      </w:r>
      <w:r>
        <w:rPr>
          <w:color w:val="000000"/>
          <w:sz w:val="28"/>
          <w:szCs w:val="28"/>
        </w:rPr>
        <w:t>.Вимоги щодо якості надання адміністративних послуг.</w:t>
      </w:r>
    </w:p>
    <w:p>
      <w:pPr>
        <w:pStyle w:val="Style14"/>
        <w:shd w:fill="FFFFFF" w:val="clear"/>
        <w:spacing w:lineRule="atLeast" w:line="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>42</w:t>
      </w:r>
      <w:r>
        <w:rPr>
          <w:color w:val="000000"/>
          <w:sz w:val="28"/>
          <w:szCs w:val="28"/>
        </w:rPr>
        <w:t>.Порядок видачі результатів у разі відмови в задоволенні заяви суб'єкта звернення.</w:t>
      </w:r>
    </w:p>
    <w:p>
      <w:pPr>
        <w:pStyle w:val="Normal"/>
        <w:spacing w:lineRule="atLeast" w:line="0"/>
        <w:ind w:firstLine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нак Знак1"/>
    <w:basedOn w:val="Style12"/>
    <w:qFormat/>
    <w:rPr>
      <w:sz w:val="28"/>
      <w:lang w:val="uk-UA" w:bidi="ar-SA"/>
    </w:rPr>
  </w:style>
  <w:style w:type="character" w:styleId="Style13">
    <w:name w:val="Знак Знак"/>
    <w:basedOn w:val="Style12"/>
    <w:qFormat/>
    <w:rPr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Week">
    <w:name w:val="wee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j">
    <w:name w:val="tj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teopost.com/city/2479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7:00Z</dcterms:created>
  <dc:creator>User</dc:creator>
  <dc:description/>
  <cp:keywords/>
  <dc:language>en-US</dc:language>
  <cp:lastModifiedBy>Kateryna Mota</cp:lastModifiedBy>
  <dcterms:modified xsi:type="dcterms:W3CDTF">2022-01-28T07:45:00Z</dcterms:modified>
  <cp:revision>7</cp:revision>
  <dc:subject/>
  <dc:title/>
</cp:coreProperties>
</file>