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9 вересня 2021 року</w:t>
        <w:tab/>
        <w:tab/>
        <w:tab/>
        <w:tab/>
        <w:tab/>
        <w:tab/>
        <w:tab/>
        <w:tab/>
        <w:t>№1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 09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ІЛОУС Світлана Миколаївна – керуючий справами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на  засіданні  виконавчого 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82"/>
      </w:tblGrid>
      <w:tr>
        <w:trPr/>
        <w:tc>
          <w:tcPr>
            <w:tcW w:w="9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селищного голови Бурдига М.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4472"/>
            </w:tblGrid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 тому числі на посадах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Свердлик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вкун Василь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-Хутір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ліцька Ольга Михайл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Мар’янівської 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вотовська Наталія Микола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івської гром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ирка Марина Станіслав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виконавчог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комітету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фінансового відділу </w:t>
                  </w:r>
                  <w:r>
                    <w:rPr>
                      <w:sz w:val="28"/>
                      <w:szCs w:val="28"/>
                    </w:rPr>
                    <w:t>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ташник Тетяна Сергі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відділу культури, туризму та культурної спадщини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ховик Євгеній Володимир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женер технічного бюро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рлака Михайло Олексій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sz w:val="28"/>
          <w:szCs w:val="28"/>
          <w:lang w:val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Відсутні члени виконкому на засіданні: - </w:t>
      </w:r>
      <w:r>
        <w:rPr>
          <w:sz w:val="28"/>
          <w:szCs w:val="28"/>
          <w:lang w:val="uk-UA"/>
        </w:rPr>
        <w:t>Бершадська І.Д., Онищенко О.Б.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ченко О.М., Попко М.В.</w:t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Запрошені: </w:t>
      </w:r>
      <w:r>
        <w:rPr>
          <w:sz w:val="28"/>
          <w:szCs w:val="28"/>
          <w:lang w:val="uk-UA"/>
        </w:rPr>
        <w:t>Головань Т.В. –начальник служби у справах дітей Новоархангельської селищної ради, Поліщук О.М. –начальник відділу економіки та інвестицій Новоархангельської селищної ради, Мітіна Т.П. – спеціаліст відділу економіки на інвестицій (надзвичайні ситуації) Новоархангельської селищної ради.</w:t>
      </w:r>
    </w:p>
    <w:p>
      <w:pPr>
        <w:pStyle w:val="Normal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FontStyle22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11"/>
        <w:tabs>
          <w:tab w:val="clear" w:pos="708"/>
          <w:tab w:val="left" w:pos="5387" w:leader="none"/>
          <w:tab w:val="left" w:pos="5812" w:leader="none"/>
          <w:tab w:val="left" w:pos="6663" w:leader="none"/>
          <w:tab w:val="left" w:pos="9356" w:leader="none"/>
          <w:tab w:val="left" w:pos="10065" w:leader="none"/>
        </w:tabs>
        <w:spacing w:before="0" w:after="0"/>
        <w:ind w:right="176" w:hanging="0"/>
        <w:jc w:val="both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ро скасування опіки над дітьми, позбавленими батьківського піклува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 Про влаштування дитини позбавленої батьківського піклування на повне державне утрим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3.  Про постановку на соціальний квартирний облік дітей – сиріт, дітей, позбавлених батьківського піклування, які потребують поліпшення житлово-побутових ум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4. Про внесення змін до складу адміністративної комісії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5. Про створення спеціалізованих служб цивільного захисту Новоархангельської селищної ради та затвердження їх Переліку та Поло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6. Про проведення конкурсу з перевезення пасажирів на автобусних маршрутах загального корист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7. Про розгляд заяв Ревенка Г.В., Корінного М.І. , Парохненка Г.Ю., Нікітенка А.Л. щодо надання дозволу на </w:t>
      </w:r>
      <w:r>
        <w:rPr>
          <w:bCs/>
          <w:sz w:val="28"/>
          <w:szCs w:val="28"/>
          <w:lang w:val="uk-UA" w:eastAsia="uk-UA"/>
        </w:rPr>
        <w:t>санітарну очистку угідь від дерев та порослей, які заважають роботі сільськогосподарської техніки на орендованій земельній ділянці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uk-UA"/>
        </w:rPr>
        <w:tab/>
        <w:t xml:space="preserve">8. </w:t>
      </w:r>
      <w:r>
        <w:rPr>
          <w:sz w:val="28"/>
          <w:szCs w:val="28"/>
          <w:lang w:val="uk-UA"/>
        </w:rPr>
        <w:t>Про розгляд заяви Готовкіної С.В. щодо списання буди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Про розгляд заяви Андрющенка В.Б. щодо списання будинку.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>10. Про внесення змін до рішення виконавчого комітету Новоархангельської селищної ради від 08 червня 2021 року.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79"/>
        <w:gridCol w:w="7645"/>
        <w:gridCol w:w="319"/>
      </w:tblGrid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bCs/>
                <w:sz w:val="28"/>
                <w:szCs w:val="28"/>
                <w:lang w:val="uk-UA"/>
              </w:rPr>
              <w:t>Про скасування опіки над дітьми, позбавленими батьківського піклування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20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нь Т.В. –начальник служби у справах дітей Новоархангельської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ли участь в обговорені: Баліцька О.М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85 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ро влаштування дитини позбавленої батьківського піклування на повне державне утримання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нь Т.В. –начальник служби у справах дітей Новоархангель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ПОВІДАЧ: 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Ч: 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Ч: 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Ч: 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ОПОВІДАЧ: 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964" w:type="dxa"/>
            <w:gridSpan w:val="2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86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ро постановку на соціальний квартирний облік дітей – сиріт, дітей, позбавлених батьківського піклування, які потребують поліпшення житлово-побутових умов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нь Т.В. –начальник служби у справах дітей Новоархангельської селищної ради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87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ро внесення змін до складу адміністративної комісії Новоархангельської селищної ради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 С.М. керуючий справами виконавчого комітету Новоархангельської селищної ради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88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Про створення спеціалізованих служб цивільного захисту Новоархангельської селищної ради та затвердження їх Переліку та Положення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497" w:leader="none"/>
              </w:tabs>
              <w:jc w:val="both"/>
              <w:rPr>
                <w:rStyle w:val="FontStyle22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Мітіна Т.П. – спеціаліст відділу економіки на інвестицій (надзвичайні ситуації) Новоархангельської селищної ради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ли участь в обговорені: Баліцька О.М., Бурдига М.Д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89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Про проведення конкурсу з перевезення пасажирів на автобусних маршрутах загального користування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щук О.М. –начальник відділу економіки та інвестицій Новоархангельської селищної ради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ли участь в обговорені: Баліцька О.М., Бурдига М.Д. Бурлака М.О., Бовкун В.В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90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7. Про розгляд заяв Ревенка Г.В., Корінного М.І.,       Парохненка Г.Ю., Нікітенка А.Л. щодо надання дозволу на </w:t>
            </w:r>
            <w:r>
              <w:rPr>
                <w:bCs/>
                <w:sz w:val="28"/>
                <w:szCs w:val="28"/>
                <w:lang w:val="uk-UA" w:eastAsia="uk-UA"/>
              </w:rPr>
              <w:t>санітарну очистку угідь від дерев та порослей, які заважають роботі сільськогосподарської техніки на орендованій земельній ділянці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91, №92, №93, №94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Про розгляд заяви Готовкіної С.В. щодо списання будинку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t xml:space="preserve"> Корінного М.І. упник селищного голови селищної радиської селищної . -начальник </w:t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95  прийняти (додається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9. Про розгляд заяви Андрющенка В.Б. щодо списання будинку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  <w:t>Бурдига М.Д. заступник селищного голови.</w:t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t xml:space="preserve"> Корінного М.І. упник селищного голови селищної радиської селищної . -начальник </w:t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  <w:r>
              <w:rPr>
                <w:bCs/>
                <w:vanish/>
                <w:sz w:val="28"/>
                <w:szCs w:val="28"/>
                <w:lang w:val="uk-UA" w:eastAsia="uk-UA"/>
              </w:rPr>
              <w:fldChar w:fldCharType="begin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instrText xml:space="preserve"> PAGE \* ARABIC </w:instrTex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separate"/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t>0</w:t>
            </w:r>
            <w:r>
              <w:rPr>
                <w:sz w:val="28"/>
                <w:szCs w:val="28"/>
                <w:bCs/>
                <w:vanish/>
                <w:lang w:val="uk-UA" w:eastAsia="uk-UA"/>
              </w:rPr>
              <w:fldChar w:fldCharType="end"/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96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10. Про внесення змін до рішення виконавчого комітету Новоархангельської селищної ради від 08 червня 2021 рок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нь Т.В. –начальник служби у справах дітей Новоархангельської селищної ради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8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97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0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виконкому                                                Юрій ШАМАН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,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</w:t>
        <w:tab/>
        <w:t xml:space="preserve">                                             Світлана БІЛОУС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2:16:00Z</dcterms:created>
  <dc:creator>KerAp</dc:creator>
  <dc:description/>
  <cp:keywords/>
  <dc:language>en-US</dc:language>
  <cp:lastModifiedBy>KerAp</cp:lastModifiedBy>
  <cp:lastPrinted>2021-09-10T15:38:00Z</cp:lastPrinted>
  <dcterms:modified xsi:type="dcterms:W3CDTF">2021-09-10T12:39:00Z</dcterms:modified>
  <cp:revision>6</cp:revision>
  <dc:subject/>
  <dc:title/>
</cp:coreProperties>
</file>