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b/>
        </w:rPr>
        <w:t xml:space="preserve">ЗАТВЕРДЖЕНО                                                                                                                                    </w:t>
      </w:r>
      <w:r>
        <w:rPr/>
        <w:t>Рішення виконавчого комітету селищної ради від 03 лютого 2022 р. №14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к</w:t>
      </w:r>
      <w:r>
        <w:rPr>
          <w:b/>
          <w:iCs/>
          <w:szCs w:val="28"/>
        </w:rPr>
        <w:t xml:space="preserve">лад комісії з питань захисту прав дитини </w:t>
      </w:r>
      <w:r>
        <w:rPr>
          <w:b/>
          <w:szCs w:val="28"/>
        </w:rPr>
        <w:t>виконавчого комітету Новоархангельської селищної рад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22"/>
        <w:gridCol w:w="5074"/>
      </w:tblGrid>
      <w:tr>
        <w:trPr>
          <w:trHeight w:val="374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Голова комісії: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ШАМАНОВСЬКИЙ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Юрій Павлови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овоархангельський селищний голова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ступники голови комісії: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БУРДИГ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Микола Дмитрович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ступник Новоархангельського селищного голови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ГОЛОВАНЬ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Тетяна Володимирівн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служби у справах дітей Новоархангельської селищної ради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екретар комісії: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ГУЛ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оман Юрійови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оловний спеціаліст служби у справах дітей Новоархангельської селищної ради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лени комісії: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ИРКА Марина Станіславівн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оста  Скалівського старостинського округу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ПКО Михайло Васильови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оста Кам</w:t>
            </w:r>
            <w:r>
              <w:rPr>
                <w:lang w:val="en-US"/>
              </w:rPr>
              <w:t>’</w:t>
            </w:r>
            <w:r>
              <w:rPr/>
              <w:t>янецького старостинського округу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ОВКУН Василь Васильови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оста  Свердликівського старостинського округу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АЛІЦЬКА Ольга Михайлівн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оста Скалівсько-Хутірського старостинського округу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ЕРШАДСЬКА Інна Дмитрівн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тароста Ганнівського старостинського округу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ЖИВОТОВСЬК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талія Миколаївн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оста Мар</w:t>
            </w:r>
            <w:r>
              <w:rPr>
                <w:lang w:val="ru-RU"/>
              </w:rPr>
              <w:t>’</w:t>
            </w:r>
            <w:r>
              <w:rPr/>
              <w:t>янівського старостинського округу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ВІЛЬЧЕНК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лександр Миколайови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ароста Торговицького старостинського округу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ХМІЛЬ Інна Володимирівн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оловний спеціаліст служби у справах дітей Новоархангельської селищної ради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СТАПЧУК Сергій Антонович    (за згодою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оловний спеціаліст служби у справах дітей Голованівської районної державної адміністрації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ИЯН Яніна Анатоліївн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завідувач відділення соціальної роботи </w:t>
            </w:r>
            <w:r>
              <w:rPr>
                <w:szCs w:val="28"/>
              </w:rPr>
              <w:t>"</w:t>
            </w:r>
            <w:r>
              <w:rPr/>
              <w:t>Центр соціальних служб</w:t>
            </w:r>
            <w:r>
              <w:rPr>
                <w:szCs w:val="28"/>
              </w:rPr>
              <w:t>"</w:t>
            </w:r>
            <w:r>
              <w:rPr/>
              <w:t xml:space="preserve"> відділу соціального захисту населення Новоархангельської селищної ради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НИЩЕНКО Олена Борисівн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чальник відділу освіти, молоді та спорту Новоархангельської селищної ради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АЛАНІВСЬК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лег Петрови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чальник сектору превентивної діяльності (СПД) №3 (смт Новоархангельськ)  Голованівського РВП ГУНП в Кіровоградській області (майор поліції)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СТАПЧУ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лександр Антонови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чальник відділу соціального захисту населення Новоархангельської селищної ради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ЛАВРИНЧУК Віктор Павлович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иректор комунального некомерційного підприємства </w:t>
            </w:r>
            <w:r>
              <w:rPr>
                <w:szCs w:val="28"/>
              </w:rPr>
              <w:t>"</w:t>
            </w:r>
            <w:r>
              <w:rPr/>
              <w:t>Новоархангельська багатопрофільна лікарня</w:t>
            </w:r>
            <w:r>
              <w:rPr>
                <w:szCs w:val="28"/>
              </w:rPr>
              <w:t>"</w:t>
            </w:r>
            <w:r>
              <w:rPr/>
              <w:t xml:space="preserve"> Новоархангельської селищної ради</w:t>
            </w:r>
          </w:p>
        </w:tc>
      </w:tr>
      <w:tr>
        <w:trPr/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БЄЛЕЙ Ганна Павлівн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чальник  юридичного відділу Новоархангельської селищної ради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ступник селищного голови                                           Микола БУРДИГА</w:t>
      </w:r>
    </w:p>
    <w:p>
      <w:pPr>
        <w:pStyle w:val="Normal"/>
        <w:ind w:left="63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left="6372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29:00Z</dcterms:created>
  <dc:creator>KerAp</dc:creator>
  <dc:description/>
  <dc:language>en-US</dc:language>
  <cp:lastModifiedBy>KerAp</cp:lastModifiedBy>
  <cp:lastPrinted>2022-02-03T09:46:00Z</cp:lastPrinted>
  <dcterms:modified xsi:type="dcterms:W3CDTF">2022-02-03T07:47:00Z</dcterms:modified>
  <cp:revision>1</cp:revision>
  <dc:subject/>
  <dc:title/>
</cp:coreProperties>
</file>