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8 червня 2021 року</w:t>
        <w:tab/>
        <w:tab/>
        <w:tab/>
        <w:tab/>
        <w:tab/>
        <w:tab/>
        <w:t xml:space="preserve"> </w:t>
        <w:tab/>
        <w:t>№ 5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5400" w:leader="none"/>
        </w:tabs>
        <w:ind w:right="3955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утворення комісії з питань запобігання та виявлення корупції у виконавчому комітеті та депутатському корпусі Новоархангельської селищної ради та затвердження регуляторних актів про неї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ункту 20 частини 4 статті 42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побігання корупції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станови Кабінету Міністрів України від 04 вересня 2013 року № 706 </w:t>
      </w:r>
      <w:r>
        <w:rPr>
          <w:sz w:val="27"/>
          <w:szCs w:val="27"/>
          <w:lang w:val="uk-UA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о затвердження Типового положення про уповноважений підрозділ (особу) з питань запобігання та виявлення корупції</w:t>
      </w:r>
      <w:r>
        <w:rPr>
          <w:sz w:val="27"/>
          <w:szCs w:val="27"/>
          <w:lang w:val="uk-UA"/>
        </w:rPr>
        <w:t>"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Створити комісію з питань запобігання та виявлення корупції при виконавчому комітеті та депутатському корпусі Новоархангельської селищної ради, згідно з додатк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Положення про комісію з питань запобігання та виявлення корупції у виконавчому комітеті та депутатському корпусі Новоархангельської селищної ради, що додаєтьс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атвердити Порядок врегулювання конфлікту інтересів, у разі його виникнення, в діяльності посадових осіб селищної ради та депутатів селищної ради, що додає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твердити Заходи щодо мінімізації можливості виникнення конфлікту інтересів в діяльності селищного голови, депутатів селищної ради, членів виконавчого комітету селищної ради та врегулювання конфлікту інтересів у разі його виявлення, що додають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04:00Z</dcterms:created>
  <dc:creator>KerAp</dc:creator>
  <dc:description/>
  <cp:keywords/>
  <dc:language>en-US</dc:language>
  <cp:lastModifiedBy>KerAp</cp:lastModifiedBy>
  <cp:lastPrinted>2021-06-08T16:56:00Z</cp:lastPrinted>
  <dcterms:modified xsi:type="dcterms:W3CDTF">2021-06-08T13:58:00Z</dcterms:modified>
  <cp:revision>3</cp:revision>
  <dc:subject/>
  <dc:title/>
</cp:coreProperties>
</file>