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4.2021</w:t>
        <w:tab/>
        <w:t>року</w:t>
        <w:tab/>
        <w:tab/>
        <w:tab/>
        <w:tab/>
        <w:tab/>
        <w:tab/>
        <w:tab/>
        <w:tab/>
        <w:tab/>
        <w:t>14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 розгляд заяви Супруна О.В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 розгляд заяви Дорошенка О.О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 розгляд заяви Бабіцької В.М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Про розгляд заяви Трофімова О.І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Єфременка М.І. щодо списання будинку непридатного для проживання по вул. Слави, 98 смт Новоархангельсь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>
          <w:trHeight w:val="8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згляд заяви директора ТОВ «ТЕХНАЮГ»  Бугайова Ю.Г. про погодження режиму робо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>
          <w:trHeight w:val="1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125" w:leader="none"/>
                <w:tab w:val="left" w:pos="7536" w:leader="none"/>
              </w:tabs>
              <w:ind w:right="176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 розгляд заяви Матца П.А про виділення земельної ділянки для обслуговування житлового  приміщення по вул.</w:t>
            </w:r>
            <w:r>
              <w:rPr>
                <w:sz w:val="28"/>
                <w:szCs w:val="28"/>
                <w:lang w:val="uk-UA"/>
              </w:rPr>
              <w:t xml:space="preserve"> Слави, 147 а кв.2 смт Новоархангельсь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125" w:leader="none"/>
                <w:tab w:val="left" w:pos="7536" w:leader="none"/>
              </w:tabs>
              <w:ind w:right="176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 затвердження плану першочергових заходів з профілактики травматизму невиробничого характеру по Новоархангельській селищній раді на 2021-2025 ро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3125" w:leader="none"/>
                <w:tab w:val="left" w:pos="7536" w:leader="none"/>
              </w:tabs>
              <w:ind w:right="176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Про визначення місця для здійснення торгівлі та надання дозволу на розміщення об’єкта торг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ворення адміністративної комісії, затвердження Положення про адміністративну комісію та зразків документів адміністративної комісії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урдига М.Д. –</w:t>
            </w:r>
            <w:r>
              <w:rPr>
                <w:lang w:val="uk-UA"/>
              </w:rPr>
              <w:t>заступник голов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ab/>
        <w:t>Світлана БІЛОУС</w:t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0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5-11T14:32:00Z</cp:lastPrinted>
  <dcterms:modified xsi:type="dcterms:W3CDTF">2021-05-11T11:32:00Z</dcterms:modified>
  <cp:revision>3</cp:revision>
  <dc:subject/>
  <dc:title/>
</cp:coreProperties>
</file>