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99440" cy="7143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ВИКОНАВЧОГО КОМІТЕТУ</w:t>
      </w:r>
    </w:p>
    <w:p>
      <w:pPr>
        <w:pStyle w:val="Heading1"/>
        <w:rPr/>
      </w:pPr>
      <w:r>
        <w:rPr>
          <w:sz w:val="28"/>
          <w:szCs w:val="28"/>
        </w:rPr>
        <w:t>НОВОАРХАНГЕЛЬСЬКОЇ 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6 серпня 2021 року</w:t>
        <w:tab/>
        <w:tab/>
        <w:tab/>
        <w:tab/>
        <w:tab/>
        <w:tab/>
        <w:tab/>
        <w:tab/>
        <w:t>№1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ок засідання 13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 засід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архангельська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Центральна, 3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ував:</w:t>
      </w:r>
      <w:r>
        <w:rPr>
          <w:sz w:val="28"/>
          <w:szCs w:val="28"/>
          <w:lang w:val="uk-UA"/>
        </w:rPr>
        <w:t xml:space="preserve"> ШАМАНОВСЬКИЙ Юрій Павлович – селищний голова Новоархангель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кому:</w:t>
      </w:r>
      <w:r>
        <w:rPr>
          <w:sz w:val="28"/>
          <w:szCs w:val="28"/>
          <w:lang w:val="uk-UA"/>
        </w:rPr>
        <w:t xml:space="preserve"> БІЛОУС Світлана Миколаївна – керуючий справами виконавчого комітету Новоархангельської селищної ради.</w:t>
      </w:r>
    </w:p>
    <w:p>
      <w:pPr>
        <w:pStyle w:val="Normal"/>
        <w:tabs>
          <w:tab w:val="clear" w:pos="708"/>
          <w:tab w:val="left" w:pos="849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9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 на  засіданні  виконавчого  комітету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7"/>
        <w:gridCol w:w="82"/>
      </w:tblGrid>
      <w:tr>
        <w:trPr/>
        <w:tc>
          <w:tcPr>
            <w:tcW w:w="95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селищного голови Бурдига М.Д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7" w:type="dxa"/>
            <w:tcBorders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9"/>
              <w:gridCol w:w="4472"/>
            </w:tblGrid>
            <w:tr>
              <w:trPr>
                <w:trHeight w:val="380" w:hRule="atLeast"/>
              </w:trPr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 тому числі на посадах: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 Кам’янец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пко Михайло Василь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 Свердликівс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вкун Василь Василь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тароста Скалівсько-Хутірс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ліцька Ольга Михайлі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тароста Торговиц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льченко Олександр Миколай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 Мар’янівської 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ивотовська Наталія Миколаї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Члени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виконавчого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комітету: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світи, молоді та спорту Новоархангельської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нищенко Олена Борисі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чальник фінансового відділу </w:t>
                  </w:r>
                  <w:r>
                    <w:rPr>
                      <w:sz w:val="28"/>
                      <w:szCs w:val="28"/>
                    </w:rPr>
                    <w:t>Новоархангельської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ташник Тетяна Сергії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культури, туризму та культурної спадщини Новоархангельської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ховик Євгеній Володимир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Інженер технічного бюро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рлака Михайло Олексійович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sz w:val="28"/>
          <w:szCs w:val="28"/>
          <w:lang w:val="uk-UA" w:eastAsia="uk-UA"/>
        </w:rPr>
      </w:pPr>
      <w:r>
        <w:rPr>
          <w:rStyle w:val="FontStyle22"/>
          <w:b/>
          <w:sz w:val="28"/>
          <w:szCs w:val="28"/>
          <w:lang w:val="uk-UA" w:eastAsia="uk-UA"/>
        </w:rPr>
        <w:t xml:space="preserve">Відсутні члени виконкому на засіданні: - </w:t>
      </w:r>
      <w:r>
        <w:rPr>
          <w:sz w:val="28"/>
          <w:szCs w:val="28"/>
          <w:lang w:val="uk-UA"/>
        </w:rPr>
        <w:t>Бершадська І.Д.</w:t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right="-1" w:hanging="0"/>
        <w:jc w:val="both"/>
        <w:rPr>
          <w:spacing w:val="10"/>
          <w:sz w:val="28"/>
          <w:szCs w:val="28"/>
          <w:lang w:val="uk-UA" w:eastAsia="uk-UA"/>
        </w:rPr>
      </w:pPr>
      <w:r>
        <w:rPr>
          <w:rStyle w:val="FontStyle22"/>
          <w:b/>
          <w:sz w:val="28"/>
          <w:szCs w:val="28"/>
          <w:lang w:val="uk-UA" w:eastAsia="uk-UA"/>
        </w:rPr>
        <w:t xml:space="preserve">Запрошені: </w:t>
      </w:r>
      <w:r>
        <w:rPr>
          <w:rStyle w:val="FontStyle22"/>
          <w:sz w:val="28"/>
          <w:szCs w:val="28"/>
          <w:lang w:val="uk-UA" w:eastAsia="uk-UA"/>
        </w:rPr>
        <w:t>начальник відділу соціального захисту населення Новоархангельської селищної ради Остапчук О.А.</w:t>
      </w:r>
    </w:p>
    <w:p>
      <w:pPr>
        <w:pStyle w:val="Normal"/>
        <w:jc w:val="center"/>
        <w:rPr>
          <w:b/>
          <w:b/>
          <w:spacing w:val="10"/>
          <w:sz w:val="28"/>
          <w:szCs w:val="28"/>
          <w:lang w:val="uk-UA" w:eastAsia="uk-UA"/>
        </w:rPr>
      </w:pPr>
      <w:r>
        <w:rPr>
          <w:b/>
          <w:spacing w:val="1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11"/>
        <w:tabs>
          <w:tab w:val="clear" w:pos="708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176" w:hanging="0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/>
        </w:rPr>
        <w:t>Звіт про роботу відділу освіти, молоді та спорту Новоархангельської селищної ради за І півріччя 2021 року та готовність закладів освіти до нового навчального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Про визначення потреби в субвенції з державного бюджету місцевим бюджетам для забезпечення дітей-сиріт, дітей, позбавлених батьківського піклування  та осіб з їх числа житл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Про створення комісії щодо розгляду заяв членів сімей осіб, які загинули (померли), та осіб з інвалідністю, учасників бойових дій з числа внутрішньо переміщених осіб, учасників Революції Гідності та деяких категорій осіб, які брали участь у бойових діях на території інших держав, а також членів їх сімей з питань призначення грошової компенсації   для придбання житла та затвердження її  Полож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rFonts w:eastAsia="Calibri"/>
          <w:sz w:val="28"/>
          <w:szCs w:val="28"/>
          <w:lang w:val="uk-UA"/>
        </w:rPr>
        <w:t>Про розгляд заяви Скалівського С.Л. щодо списання нежитлового будинку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5. Про розгляд заяви Пульвас І.І. щодо надання дозволу на будівництво житлового будинку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6. </w:t>
      </w:r>
      <w:r>
        <w:rPr>
          <w:bCs/>
          <w:color w:val="212529"/>
          <w:sz w:val="28"/>
          <w:szCs w:val="28"/>
          <w:shd w:fill="FFFFFF" w:val="clear"/>
          <w:lang w:val="uk-UA"/>
        </w:rPr>
        <w:t>Про затвердження Заходів до 30-ої річниці Незалежності України Новоархангельської територіальної громади Голованівського району Кіровоградської області на 2021рік.</w:t>
      </w:r>
    </w:p>
    <w:p>
      <w:pPr>
        <w:pStyle w:val="Normal"/>
        <w:ind w:firstLine="708"/>
        <w:jc w:val="both"/>
        <w:rPr>
          <w:bCs/>
          <w:color w:val="212529"/>
          <w:sz w:val="28"/>
          <w:szCs w:val="28"/>
          <w:shd w:fill="FFFFFF" w:val="clear"/>
          <w:lang w:val="uk-UA"/>
        </w:rPr>
      </w:pPr>
      <w:r>
        <w:rPr>
          <w:bCs/>
          <w:color w:val="212529"/>
          <w:sz w:val="28"/>
          <w:szCs w:val="28"/>
          <w:shd w:fill="FFFFFF" w:val="clear"/>
          <w:lang w:val="uk-UA"/>
        </w:rPr>
        <w:t>7.</w:t>
      </w:r>
      <w:r>
        <w:rPr>
          <w:sz w:val="28"/>
          <w:szCs w:val="28"/>
          <w:lang w:val="uk-UA"/>
        </w:rPr>
        <w:t xml:space="preserve"> Про схвалення прогнозу бюджету Новоархангельської селищної територіальної громади на 2022-2024 роки.</w:t>
      </w:r>
    </w:p>
    <w:p>
      <w:pPr>
        <w:pStyle w:val="Normal"/>
        <w:ind w:firstLine="708"/>
        <w:jc w:val="both"/>
        <w:rPr>
          <w:bCs/>
          <w:color w:val="212529"/>
          <w:sz w:val="28"/>
          <w:szCs w:val="28"/>
          <w:shd w:fill="FFFFFF" w:val="clear"/>
          <w:lang w:val="uk-UA"/>
        </w:rPr>
      </w:pPr>
      <w:r>
        <w:rPr>
          <w:bCs/>
          <w:color w:val="212529"/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7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79"/>
        <w:gridCol w:w="7645"/>
        <w:gridCol w:w="319"/>
      </w:tblGrid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  <w:lang w:val="uk-UA"/>
              </w:rPr>
              <w:t>1. Звіт про роботу відділу освіти, молоді та спорту Новоархангельської селищної ради за І півріччя 2021 року та готовність закладів освіти до нового навчального року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начальник відділу освіти, молоді та спорту Новоархангельської селищної ради  Онищенко О.Б.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№80 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Про визначення потреби в субвенції з державного бюджету місцевим бюджетам для забезпечення дітей-сиріт, дітей, позбавлених батьківського піклування  та осіб з їх числа житло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начальник відділу соціального захисту населення Новоархангельської селищної ради Остапчук О.А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ОПОВІДАЧ: 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77 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3. Про створення комісії щодо розгляду заяв членів сімей осіб, які загинули (померли), та осіб з інвалідністю, учасників бойових дій з числа внутрішньо переміщених осіб, учасників Революції Гідності та деяких категорій осіб, які брали участь у бойових діях на території інших держав, а також членів їх сімей з питань призначення грошової компенсації   для придбання житла та затвердження її  Положення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начальник відділу соціального захисту населення Новоархангельської селищної ради Остапчук О.А.</w:t>
            </w:r>
          </w:p>
          <w:p>
            <w:pPr>
              <w:pStyle w:val="Normal"/>
              <w:spacing w:lineRule="exact" w:line="320"/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78  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4. Про розгляд заяви Скалівського С.Л. щодо списання нежитлового будинку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Заступник селищного голови Бурдига М.Д.</w:t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81 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5. Про розгляд заяви Пульвас І.І. щодо надання дозволу на будівництво житлового будинку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Заступник селищного голови Бурдига М.Д.</w:t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76  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  <w:t>6.Про затвердження Заходів до 30-ої річниці Незалежності України Новоархангельської територіальної громади Голованівського району Кіровоградської області на 2021рік.</w:t>
            </w:r>
          </w:p>
          <w:p>
            <w:pPr>
              <w:pStyle w:val="Normal"/>
              <w:spacing w:lineRule="auto" w:line="216"/>
              <w:jc w:val="both"/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ховик Є.В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ультури, туризму та культурної спадщини Новоархангельської селищної ради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79  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Про схвалення прогнозу бюджету Новоархангельської селищної територіальної громади на 2022-2024 роки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ташник Т.С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відділу Новоархангельської селищної ради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82  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Юрій ШАМАНОВ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кому</w:t>
        <w:tab/>
        <w:t xml:space="preserve">                                             Світлана БІЛОУС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BodyTextChar">
    <w:name w:val="Body Text Char"/>
    <w:qFormat/>
    <w:rPr>
      <w:sz w:val="24"/>
      <w:szCs w:val="24"/>
      <w:lang w:val="en-US" w:eastAsia="zh-CN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ascii="Calibri" w:hAnsi="Calibri" w:eastAsia="Calibri" w:cs="Calibri"/>
      <w:lang w:val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16:00Z</dcterms:created>
  <dc:creator>KerAp</dc:creator>
  <dc:description/>
  <cp:keywords/>
  <dc:language>en-US</dc:language>
  <cp:lastModifiedBy>KerAp</cp:lastModifiedBy>
  <cp:lastPrinted>2021-08-09T16:09:00Z</cp:lastPrinted>
  <dcterms:modified xsi:type="dcterms:W3CDTF">2021-08-09T13:09:00Z</dcterms:modified>
  <cp:revision>26</cp:revision>
  <dc:subject/>
  <dc:title/>
</cp:coreProperties>
</file>