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6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 xml:space="preserve">Про поставлення на квартирний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 w:eastAsia="ru-RU"/>
        </w:rPr>
        <w:t>облік учасника  АТО (УБ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Відповідно  статті 30 п.2, п.6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о місцеве самоврядування в Україні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абзацу 3 частини 2 статті 13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о житловий фонд соціального призначення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пункту 3 частини 1 статті 247  Сімейного кодексу України, абзацу 4 статті 46 </w:t>
      </w:r>
      <w:r>
        <w:rPr>
          <w:sz w:val="27"/>
          <w:szCs w:val="27"/>
          <w:lang w:val="uk-UA"/>
        </w:rPr>
        <w:t>"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Житлового  кодексу української РСР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іючий), та заслухавши заяву учасника АТО, учасника бойових дій гр. Кичака Василя Васильовича, в якій він просить поставити його на пільгову чергу для отримання житла( власного житла не має, участі в приватизації житла не приймав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ставити на квартирний облік учасника АТО, учасника бойових дій гр. Кичака Василя Васильовича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Контроль за виконанням даного рішення покласти на комісію із питань житлово-комунального господарства та комунальної власності, містобудування, земельних відносин та охорони природ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0" w:right="20" w:hanging="0"/>
        <w:jc w:val="both"/>
        <w:rPr>
          <w:rStyle w:val="Style15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HTML1"/>
        <w:ind w:firstLine="708"/>
        <w:jc w:val="both"/>
        <w:rPr>
          <w:rStyle w:val="Style15"/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/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9:04:00Z</dcterms:created>
  <dc:creator>KerAp</dc:creator>
  <dc:description/>
  <dc:language>en-US</dc:language>
  <cp:lastModifiedBy>KerAp</cp:lastModifiedBy>
  <cp:lastPrinted>2021-07-02T12:02:00Z</cp:lastPrinted>
  <dcterms:modified xsi:type="dcterms:W3CDTF">2021-07-02T09:04:00Z</dcterms:modified>
  <cp:revision>2</cp:revision>
  <dc:subject/>
  <dc:title/>
</cp:coreProperties>
</file>