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5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дачу ордера на видал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их насадж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Іванової-Вітовської Мирослави  Володимирівни про надання дозволу на санітарну очистку  від порослі та молодняка дерев, які заважають роботі сільськогосподарських машин по обробітку сільськогосподарських  угідь на території Новоархангельської селищної ради, керуючись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ом про видалення дерев, кущів, газонів і квітників на території селищної ради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селищної ради  № 3 від 22 січня 2008 року, ст. 33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дати дозвіл на проведення благоустрою, санітарну очистку присадибної території від порослі та молодняка дерев на території Новоархангельської селищної ради в селі Скалева по вулиці Молодіжна 4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виконавчий комітет селищної ради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12:00Z</dcterms:created>
  <dc:creator>KerAp</dc:creator>
  <dc:description/>
  <dc:language>en-US</dc:language>
  <cp:lastModifiedBy>KerAp</cp:lastModifiedBy>
  <cp:lastPrinted>2021-07-02T11:12:00Z</cp:lastPrinted>
  <dcterms:modified xsi:type="dcterms:W3CDTF">2021-07-02T08:12:00Z</dcterms:modified>
  <cp:revision>2</cp:revision>
  <dc:subject/>
  <dc:title/>
</cp:coreProperties>
</file>