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 19  січня  2022 року</w:t>
        <w:tab/>
        <w:tab/>
        <w:tab/>
        <w:tab/>
        <w:tab/>
        <w:tab/>
        <w:tab/>
        <w:t>№ 01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tabs>
          <w:tab w:val="clear" w:pos="708"/>
          <w:tab w:val="left" w:pos="5400" w:leader="none"/>
        </w:tabs>
        <w:ind w:right="395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комісію з питань запобігання та виявлення корупції при виконавчому комітеті та апараті селищної рад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20 частини 4 статті 42 Закону України "Про місцеве самоврядування в Україні", Закону України "Про запобігання корупції", наказу Національного агентства з питань запобігання корупції від 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  <w:lang w:val="uk-UA"/>
        </w:rPr>
        <w:t>27.05.2021 року         № 277/21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  <w:lang w:val="uk-UA"/>
        </w:rPr>
        <w:t>Про затвердження Типового положення про уповноважений підрозділ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  <w:lang w:val="uk-UA"/>
        </w:rPr>
        <w:t>(уповноважену особу) з питань запобігання та виявлення корупції</w:t>
      </w:r>
      <w:r>
        <w:rPr>
          <w:rFonts w:cs="Times New Roman" w:ascii="Times New Roman" w:hAnsi="Times New Roman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Утворити комісію з питань запобігання та виявлення корупції при виконавчому комітеті та апараті Новоархангельської селищної ради у складі згідно з додатк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Положення про комісію з питань запобігання та виявлення корупції при виконавчому комітеті та апараті Новоархангельської селищної ради, що додаєтьс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Затвердити Порядок врегулювання конфлікту інтересів, у разі його виникнення, в діяльності посадових осіб селищної ради, виконавчому комітеті та апараті Новоархангельської селищної ради, що додаєтьс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Визнати таким, що втратило чинність рішення виконавчого комітету Новоархангельської селищної ради від 08.06.2021 року №54 "Про утворення комісії з питань запобігання та виявлення корупції у виконавчому комітеті та депутатському корпусі Новоархангельської селищної ради та затвердження регуляторних актів про неї"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 Контроль за виконанням цього рішення залишаю за собою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sectPr>
      <w:type w:val="nextPage"/>
      <w:pgSz w:w="11906" w:h="16838"/>
      <w:pgMar w:left="1417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1:14:00Z</dcterms:created>
  <dc:creator>KerAp</dc:creator>
  <dc:description/>
  <cp:keywords/>
  <dc:language>en-US</dc:language>
  <cp:lastModifiedBy>KerAp</cp:lastModifiedBy>
  <cp:lastPrinted>2022-01-18T13:37:00Z</cp:lastPrinted>
  <dcterms:modified xsi:type="dcterms:W3CDTF">2022-01-18T11:37:00Z</dcterms:modified>
  <cp:revision>4</cp:revision>
  <dc:subject/>
  <dc:title/>
</cp:coreProperties>
</file>