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599440" cy="7143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ВИКОНАВЧОГО КОМІТЕТУ</w:t>
      </w:r>
    </w:p>
    <w:p>
      <w:pPr>
        <w:pStyle w:val="Heading1"/>
        <w:rPr/>
      </w:pPr>
      <w:r>
        <w:rPr>
          <w:sz w:val="28"/>
          <w:szCs w:val="28"/>
        </w:rPr>
        <w:t>НОВОАРХАНГЕЛЬСЬКОЇ 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 грудня  2021 року</w:t>
        <w:tab/>
        <w:tab/>
        <w:tab/>
        <w:tab/>
        <w:tab/>
        <w:tab/>
        <w:tab/>
        <w:tab/>
        <w:t>№1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ок засідання  10.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 засід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архангельська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Центральна, 3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ував:</w:t>
      </w:r>
      <w:r>
        <w:rPr>
          <w:sz w:val="28"/>
          <w:szCs w:val="28"/>
          <w:lang w:val="uk-UA"/>
        </w:rPr>
        <w:t xml:space="preserve"> ШАМАНОВСЬКИЙ Юрій Павлович – селищний голова Новоархангельсько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виконкому:</w:t>
      </w:r>
      <w:r>
        <w:rPr>
          <w:sz w:val="28"/>
          <w:szCs w:val="28"/>
          <w:lang w:val="uk-UA"/>
        </w:rPr>
        <w:t xml:space="preserve"> БІЛОУС Світлана Миколаївна – керуючий справами виконавчого комітету Новоархангельської селищної ради.</w:t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  на  засіданні  виконавчого  комітету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57"/>
        <w:gridCol w:w="82"/>
      </w:tblGrid>
      <w:tr>
        <w:trPr/>
        <w:tc>
          <w:tcPr>
            <w:tcW w:w="95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7" w:type="dxa"/>
            <w:tcBorders/>
          </w:tcPr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79"/>
              <w:gridCol w:w="4472"/>
            </w:tblGrid>
            <w:tr>
              <w:trPr>
                <w:trHeight w:val="380" w:hRule="atLeast"/>
              </w:trPr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за посадою: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кретар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убець Олександр Олександрович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ступник селищного голов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урдига Микола Дмитрович</w:t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на посадах: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Староста Свердликівсько</w:t>
                  </w:r>
                  <w:r>
                    <w:rPr>
                      <w:sz w:val="28"/>
                      <w:szCs w:val="28"/>
                      <w:lang w:val="uk-UA"/>
                    </w:rPr>
                    <w:t>го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uk-UA"/>
                    </w:rPr>
                    <w:t>старостинського округу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вкун Василь Василь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ароста Скал-Хутірського старостинського округу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ліцька Ольга Михайлі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ста Мар’янівсько</w:t>
                  </w:r>
                  <w:r>
                    <w:rPr>
                      <w:sz w:val="28"/>
                      <w:szCs w:val="28"/>
                      <w:lang w:val="uk-UA"/>
                    </w:rPr>
                    <w:t>го</w:t>
                  </w: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uk-UA"/>
                    </w:rPr>
                    <w:t>старостинського округу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Животовська Наталія Миколаї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ароста Скалівського старостинського округу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Чирка Марина Станіславі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тароста Торговицького старостинського округу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льченко Олександр Миколай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Члени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 xml:space="preserve">виконавчого </w:t>
                  </w:r>
                  <w:r>
                    <w:rPr>
                      <w:b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комітету: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чальник фінансового відділу </w:t>
                  </w:r>
                  <w:r>
                    <w:rPr>
                      <w:sz w:val="28"/>
                      <w:szCs w:val="28"/>
                    </w:rPr>
                    <w:t>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ташник Тетяна Сергії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sz w:val="28"/>
                      <w:szCs w:val="28"/>
                    </w:rPr>
                    <w:t xml:space="preserve">ачальник відділу </w:t>
                  </w:r>
                  <w:r>
                    <w:rPr>
                      <w:sz w:val="28"/>
                      <w:szCs w:val="28"/>
                      <w:lang w:val="uk-UA"/>
                    </w:rPr>
                    <w:t>освіти, молоді та спорту</w:t>
                  </w:r>
                  <w:r>
                    <w:rPr>
                      <w:sz w:val="28"/>
                      <w:szCs w:val="28"/>
                    </w:rPr>
                    <w:t xml:space="preserve"> 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нищенко Олена Борисівна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Інженер технічного бюро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урлака Михайло Олексійович</w:t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чальник відділу культури, туризму та культурної спадщини Новоархангельської селищної ради</w:t>
                  </w:r>
                </w:p>
              </w:tc>
              <w:tc>
                <w:tcPr>
                  <w:tcW w:w="4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аховик Євген Володимирович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tcBorders/>
          </w:tcPr>
          <w:p>
            <w:pPr>
              <w:pStyle w:val="Style16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497" w:leader="none"/>
        </w:tabs>
        <w:jc w:val="both"/>
        <w:rPr>
          <w:rStyle w:val="FontStyle22"/>
          <w:b/>
          <w:b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497" w:leader="none"/>
        </w:tabs>
        <w:jc w:val="both"/>
        <w:rPr>
          <w:sz w:val="28"/>
          <w:szCs w:val="28"/>
          <w:lang w:val="uk-UA"/>
        </w:rPr>
      </w:pPr>
      <w:r>
        <w:rPr>
          <w:rStyle w:val="FontStyle22"/>
          <w:b/>
          <w:sz w:val="28"/>
          <w:szCs w:val="28"/>
          <w:lang w:val="uk-UA" w:eastAsia="uk-UA"/>
        </w:rPr>
        <w:t xml:space="preserve">Відсутні члени виконкому на засіданні: - </w:t>
      </w:r>
      <w:r>
        <w:rPr>
          <w:sz w:val="28"/>
          <w:szCs w:val="28"/>
          <w:lang w:val="uk-UA"/>
        </w:rPr>
        <w:t>Бершадська І.Д., Попко М.В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рошені:</w:t>
      </w:r>
      <w:r>
        <w:rPr>
          <w:sz w:val="28"/>
          <w:szCs w:val="28"/>
          <w:lang w:val="uk-UA"/>
        </w:rPr>
        <w:t xml:space="preserve"> Грубий С.П. начальник відділу регіонального розвитку, містобудування, архітектури, житлово-комунального господарства та екології Новоархангельської селищної рад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 затвердження плану роботи виконавчого комітету Новоархангельської селищної ради на 2022 рі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готовлення та затвердження опису печатки виконавчого комітету Новоархангельської селищн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о затвердження Порядку формування і ведення кадрового резерву посадових осіб органів місцевого самоврядування Новоархангельської селищної ради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структури працівників благоустрою Новоархангельської селищної ради  на 2022 рік 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роботу відділу регіонального розвитку, містобудування, архітектури, житлово-комунального господарства та екології Новоархангельської селищної ради за 2021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 надання дозволу на розміщ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имчасової споруди  для здійснення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ідприємницької діяльн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иключення з базової мережі клубних закладів Сабівського сільського клуб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Безкищенко Ніни Володимирівни про надання дозволу на видалення дерев та порослей, які заважають роботі сільськогосподарської техніки при обробітку земельної ділянки в          смт Новоархангельськ, пров. Джерельний, 2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о розгляд заяви Тхір Сергія Михайловича про списання житлового будинку за адресою: смт Новоархангельськ, вул. Череднюка, 23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розгляд заяви Колесник Лариси Юріївни про списання житлового будинку за адресою:  с. Кам’янече, вул. Головка,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розгляд заяви Баліцького Миколи Васильовича щодо демонтажу металевої труби котельні за адресою смт Новоархангельськ                        вул. Пушкіна,29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розгляд заяви Гаврилюка Івана Леонідовича про списання житлового будинку за адресою:  с. Свердликове, вул. Горіхова,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розгляд заяви Вільченка Олександра Миколайовича про надання дозволу на видалення дерев та порослей, які заважають роботі сільськогосподарської техніки при обробітку земельної ділянки в с.Левківка, вул. Германа Тітова,6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розгляд заяви Абрамяна Севака Сергійовича про надання дозволу на видалення дерев та порослей, які заважають роботі сільськогосподарської техніки при обробітку земельної ділянк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няття з квартирного обліку Горілої Юліанни Сергіїв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утворення органу опіки і піклування при виконавчому комітеті Новоархангельської селищної ради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написання заяви Королю В.М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tbl>
      <w:tblPr>
        <w:tblW w:w="1076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79"/>
        <w:gridCol w:w="7375"/>
        <w:gridCol w:w="270"/>
      </w:tblGrid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8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Про затвердження плану роботи виконавчого комітету Новоархангельської селищної ради на 2022 рік.</w:t>
            </w:r>
          </w:p>
          <w:p>
            <w:pPr>
              <w:pStyle w:val="Normal"/>
              <w:ind w:right="623" w:firstLine="7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4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оус С.М. Керуючий справами виконавчого комітету 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1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Рішення №124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ЛУХАЛИ: 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Про виготовлення та затвердження опису печатки виконавчого комітету Новоархангельської селищної рад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оус С.М. Керуючий справами виконавчого комітету 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1, проти – 0, утрималось – 0, не голосувало – 0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ажень до проекту рішення не було.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ХАЛИ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ІДАЧ: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ІШИЛ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лищний голов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ind w:left="-178" w:right="-226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кретар виконкому         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25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Про затвердження Порядку формування і ведення кадрового резерву посадових осіб органів місцевого самоврядування Новоархангельської селищної ради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ус С.М. Керуючий справами виконавчого комітету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1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26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структури працівників благоустрою Новоархангельської селищної ради  на 2022 рік 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ус С.М. Керуючий справами виконавчого комітету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1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27  прийняти (додається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5. Звіт про роботу відділу регіонального розвитку, містобудування, архітектури, житлово-комунального господарства та екологій Новоархангельської селищної ради за 2021 рік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бий С.П. начальник відділу регіонального розвитку, містобудування, архітектури, житлово-комунального господарства та екологій Новоархангельської селищної ради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1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28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 Про надання дозволу на розміщення тимчасової споруди  для здійснення підприємницької діяльності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бий С.П. начальник відділу регіонального розвитку, містобудування, архітектури, житлово-комунального господарства та екологій Новоархангельської селищної ради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1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29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Про  виключення з базової мережі клубних закладів Сабівського сільського клубу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ус С.М. Керуючий справами виконавчого комітету</w:t>
            </w:r>
          </w:p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u w:val="single"/>
                <w:lang w:val="uk-UA" w:eastAsia="uk-UA"/>
              </w:rPr>
              <w:t>В обговоренні взяли участь</w:t>
            </w:r>
            <w:r>
              <w:rPr>
                <w:bCs/>
                <w:sz w:val="28"/>
                <w:szCs w:val="28"/>
                <w:lang w:val="uk-UA" w:eastAsia="uk-UA"/>
              </w:rPr>
              <w:t>: Маховик Є.В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1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30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 w:eastAsia="uk-UA"/>
              </w:rPr>
              <w:t xml:space="preserve">8. </w:t>
            </w:r>
            <w:r>
              <w:rPr>
                <w:sz w:val="28"/>
                <w:szCs w:val="28"/>
                <w:lang w:val="uk-UA"/>
              </w:rPr>
              <w:t>Про розгляд заяви Безкищенко Ніни Володимирівни про надання дозволу на видалення дерев та порослей, які заважають роботі сільськогосподарської техніки при обробітку земельної ділянки в смт Новоархангельськ    пров. Джерельний, 2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ига М.Д. заступник селищного голови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1, проти –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132  прийняти (додається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9. Про розгляд заяви Тхір Сергія Михайловича про списання житлового будинку за адресою:                                 смт Новоархангельськ, вул. Череднюка, 23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ига М.Д. заступник селищного голови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1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35  прийняти (додається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 Про розгляд заяви Колесник Лариси Юріївни про списання житлового будинку за адресою:  с. Кам’янече, вул. Головка,10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ига М.Д. заступник селищного голови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1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36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 Про розгляд заяви Баліцького Миколи Васильовича щодо демонтажу металевої труби котельні за адресою с.Скалівські Хутори  вул. Пушкіна,2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ига М.Д. заступник селищного голови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1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38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2. Про розгляд заяви Гаврилюка Івана Леонідовича про списання житлового будинку за адресою:    с. Свердликове, вул. Горіхова,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ига М.Д. заступник селищного голови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1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37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3. Про розгляд заяви Вільченка Олександра Миколайовича про надання дозволу на видалення дерев та порослей, які заважають роботі сільськогосподарської техніки при обробітку земельної ділянки в с.Левківка,             вул. Германа Тітова,65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ига М.Д. заступник селищного голови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1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33  прийняти (додається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 Про розгляд заяви Абрамяна Севака Сергійовича про надання дозволу на видалення дерев та порослей, які заважають роботі сільськогосподарської техніки при обробітку земельної ділянк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ига М.Д. заступник селищного голови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1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34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5. Про розгляд заяви Баліцького Миколи Васильовича щодо демонтажу металевої труби котельні за адресою с.Скалівські Хутори  вул. Пушкіна,29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ига М.Д. заступник селищного голови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0, проти – 0, утрималось – 0, не голосувало – 1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38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Про зняття з квартирного обліку Горілої Юліанни Сергіївн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ілоус С.М. Керуючий справами виконавчого комітету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1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31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Про утворення органу опіки і піклування при виконавчому комітеті Новоархангельської селищної ради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ига М.Д. заступник селищного голови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1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39  прийняти (додається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дозволу на написання заяви Королю В.М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дига М.Д. заступник селищного голови.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Голосували: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– 11, проти – 0, утрималось – 0, не голосувало – 0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уважень до проекту рішення не було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№ 140  прийняти (додається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Юрій ШАМАНОВСЬКИЙ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>Світлана БІЛОУС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7645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0"/>
      <w:szCs w:val="20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BodyTextChar">
    <w:name w:val="Body Text Char"/>
    <w:qFormat/>
    <w:rPr>
      <w:sz w:val="24"/>
      <w:szCs w:val="24"/>
      <w:lang w:val="en-US" w:eastAsia="zh-CN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ий текст1"/>
    <w:basedOn w:val="Normal"/>
    <w:qFormat/>
    <w:pPr>
      <w:suppressAutoHyphens w:val="true"/>
      <w:spacing w:before="0" w:after="120"/>
    </w:pPr>
    <w:rPr>
      <w:rFonts w:ascii="Calibri" w:hAnsi="Calibri" w:eastAsia="Calibri" w:cs="Calibri"/>
      <w:lang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16:00Z</dcterms:created>
  <dc:creator>KerAp</dc:creator>
  <dc:description/>
  <cp:keywords/>
  <dc:language>en-US</dc:language>
  <cp:lastModifiedBy>KerAp</cp:lastModifiedBy>
  <cp:lastPrinted>2021-12-22T11:44:00Z</cp:lastPrinted>
  <dcterms:modified xsi:type="dcterms:W3CDTF">2021-12-22T09:45:00Z</dcterms:modified>
  <cp:revision>19</cp:revision>
  <dc:subject/>
  <dc:title/>
</cp:coreProperties>
</file>