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30 серпня 2021 року                                                                      №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що розташоване за адресою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мт Новоархангельсь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ул.Череднюка 17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   заступника селищного голови  Бурдиги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пеціаліста селищної ради         Цимбалюк Л.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 Череднюка 174 в смт Новоархангельськ , Новоархангенльської селищної ради побудовано в першій половині ХХ століття, станом на зараз повністю зруйновано внаслідок недбалого господарювання та експлуатації будівел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  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Череднюка 174, в смт Новоархангельськ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рдига М.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урлака М.О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42:00Z</dcterms:created>
  <dc:creator>KerAp</dc:creator>
  <dc:description/>
  <dc:language>en-US</dc:language>
  <cp:lastModifiedBy>KerAp</cp:lastModifiedBy>
  <cp:lastPrinted>2021-09-13T11:42:00Z</cp:lastPrinted>
  <dcterms:modified xsi:type="dcterms:W3CDTF">2021-09-13T08:42:00Z</dcterms:modified>
  <cp:revision>1</cp:revision>
  <dc:subject/>
  <dc:title/>
</cp:coreProperties>
</file>